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ribunale"/>
        <w:rPr/>
      </w:pPr>
      <w:r>
        <w:rPr/>
        <w:t>Tribunale di Genova</w:t>
      </w:r>
    </w:p>
    <w:p>
      <w:pPr>
        <w:pStyle w:val="Tribunale"/>
        <w:rPr>
          <w:sz w:val="16"/>
        </w:rPr>
      </w:pPr>
      <w:r>
        <w:rPr/>
        <w:t>III SEZIONE PENALE</w:t>
      </w:r>
    </w:p>
    <w:p>
      <w:pPr>
        <w:pStyle w:val="Tribunale"/>
        <w:rPr>
          <w:sz w:val="16"/>
        </w:rPr>
      </w:pPr>
      <w:r>
        <w:rPr>
          <w:sz w:val="16"/>
        </w:rPr>
      </w:r>
    </w:p>
    <w:p>
      <w:pPr>
        <w:pStyle w:val="Monocratico"/>
        <w:rPr>
          <w:smallCaps/>
          <w:sz w:val="24"/>
        </w:rPr>
      </w:pPr>
      <w:r>
        <w:rPr/>
        <w:t>Collegio – Dott. Delucchi</w:t>
      </w:r>
    </w:p>
    <w:p>
      <w:pPr>
        <w:pStyle w:val="Monocratico"/>
        <w:rPr>
          <w:smallCaps/>
          <w:sz w:val="52"/>
        </w:rPr>
      </w:pPr>
      <w:r>
        <w:rPr>
          <w:smallCaps/>
          <w:sz w:val="52"/>
        </w:rPr>
      </w:r>
    </w:p>
    <w:p>
      <w:pPr>
        <w:pStyle w:val="Monocratico"/>
        <w:rPr>
          <w:sz w:val="52"/>
        </w:rPr>
      </w:pPr>
      <w:r>
        <w:rPr>
          <w:sz w:val="52"/>
        </w:rPr>
      </w:r>
    </w:p>
    <w:p>
      <w:pPr>
        <w:pStyle w:val="Monocratico"/>
        <w:rPr>
          <w:sz w:val="24"/>
        </w:rPr>
      </w:pPr>
      <w:r>
        <w:rPr>
          <w:sz w:val="24"/>
        </w:rPr>
      </w:r>
    </w:p>
    <w:p>
      <w:pPr>
        <w:pStyle w:val="Monocratico"/>
        <w:spacing w:lineRule="auto" w:line="360"/>
        <w:rPr>
          <w:sz w:val="52"/>
        </w:rPr>
      </w:pPr>
      <w:r>
        <w:rPr>
          <w:sz w:val="52"/>
        </w:rPr>
        <w:t>Procedimento penale a carico di</w:t>
      </w:r>
    </w:p>
    <w:p>
      <w:pPr>
        <w:pStyle w:val="Monocratico"/>
        <w:rPr>
          <w:sz w:val="52"/>
        </w:rPr>
      </w:pPr>
      <w:r>
        <w:rPr>
          <w:sz w:val="52"/>
        </w:rPr>
        <w:t>PERUGINI ALESSANDRO + 44</w:t>
      </w:r>
    </w:p>
    <w:p>
      <w:pPr>
        <w:pStyle w:val="Monocratico"/>
        <w:rPr>
          <w:sz w:val="24"/>
        </w:rPr>
      </w:pPr>
      <w:r>
        <w:rPr>
          <w:sz w:val="24"/>
        </w:rPr>
        <w:t>CD R1001</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R.G. n. 3306/05</w:t>
      </w:r>
    </w:p>
    <w:p>
      <w:pPr>
        <w:pStyle w:val="Monocratico"/>
        <w:rPr>
          <w:sz w:val="24"/>
        </w:rPr>
      </w:pPr>
      <w:r>
        <w:rPr>
          <w:sz w:val="24"/>
        </w:rPr>
      </w:r>
    </w:p>
    <w:p>
      <w:pPr>
        <w:pStyle w:val="Monocratico"/>
        <w:rPr>
          <w:sz w:val="44"/>
        </w:rPr>
      </w:pPr>
      <w:r>
        <w:rPr>
          <w:sz w:val="44"/>
        </w:rPr>
      </w:r>
    </w:p>
    <w:p>
      <w:pPr>
        <w:pStyle w:val="Monocratico"/>
        <w:rPr>
          <w:sz w:val="44"/>
        </w:rPr>
      </w:pPr>
      <w:r>
        <w:rPr>
          <w:sz w:val="44"/>
        </w:rPr>
      </w:r>
    </w:p>
    <w:p>
      <w:pPr>
        <w:pStyle w:val="Monocratico"/>
        <w:rPr>
          <w:sz w:val="44"/>
        </w:rPr>
      </w:pPr>
      <w:r>
        <w:rPr>
          <w:sz w:val="44"/>
        </w:rPr>
        <w:t>udienza del 15 dicembre 2005</w:t>
      </w:r>
    </w:p>
    <w:p>
      <w:pPr>
        <w:pStyle w:val="Monocratico"/>
        <w:rPr>
          <w:sz w:val="44"/>
        </w:rPr>
      </w:pPr>
      <w:r>
        <w:rPr>
          <w:sz w:val="4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jc w:val="left"/>
        <w:rPr>
          <w:sz w:val="24"/>
        </w:rPr>
      </w:pPr>
      <w:r>
        <w:rPr>
          <w:sz w:val="24"/>
        </w:rPr>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P.M.:</w:t>
      </w:r>
      <w:r>
        <w:rPr>
          <w:sz w:val="24"/>
        </w:rPr>
        <w:t xml:space="preserve"> </w:t>
      </w:r>
      <w:r>
        <w:rPr>
          <w:b/>
          <w:sz w:val="24"/>
        </w:rPr>
        <w:t>(dottor Miniati)</w:t>
      </w:r>
      <w:r>
        <w:rPr>
          <w:sz w:val="24"/>
        </w:rPr>
        <w:t xml:space="preserve"> &lt;&lt;Sì grazie, Presidente. L’ufficio del Pubblico Ministero intende provare i fatti di cui ai capi di imputazione…&gt;&gt;</w:t>
      </w:r>
    </w:p>
    <w:p>
      <w:pPr>
        <w:pStyle w:val="Monocratico"/>
        <w:spacing w:lineRule="auto" w:line="360"/>
        <w:jc w:val="both"/>
        <w:rPr/>
      </w:pPr>
      <w:r>
        <w:rPr>
          <w:b/>
          <w:sz w:val="24"/>
        </w:rPr>
        <w:t>PRESIDENTE:</w:t>
      </w:r>
      <w:r>
        <w:rPr>
          <w:sz w:val="24"/>
        </w:rPr>
        <w:t xml:space="preserve"> &lt;&lt;Scusi…&gt;&gt;</w:t>
      </w:r>
    </w:p>
    <w:p>
      <w:pPr>
        <w:pStyle w:val="Monocratico"/>
        <w:spacing w:lineRule="auto" w:line="360"/>
        <w:jc w:val="both"/>
        <w:rPr/>
      </w:pPr>
      <w:r>
        <w:rPr>
          <w:b/>
          <w:sz w:val="24"/>
        </w:rPr>
        <w:t>P.M.:</w:t>
      </w:r>
      <w:r>
        <w:rPr>
          <w:sz w:val="24"/>
        </w:rPr>
        <w:t xml:space="preserve"> </w:t>
      </w:r>
      <w:r>
        <w:rPr>
          <w:b/>
          <w:sz w:val="24"/>
        </w:rPr>
        <w:t xml:space="preserve">(dottor Miniati) </w:t>
      </w:r>
      <w:r>
        <w:rPr>
          <w:sz w:val="24"/>
        </w:rPr>
        <w:t>&lt;&lt;Prego, prego.&gt;&gt;</w:t>
      </w:r>
    </w:p>
    <w:p>
      <w:pPr>
        <w:pStyle w:val="Monocratico"/>
        <w:spacing w:lineRule="auto" w:line="360"/>
        <w:jc w:val="both"/>
        <w:rPr/>
      </w:pPr>
      <w:r>
        <w:rPr>
          <w:b/>
          <w:sz w:val="24"/>
        </w:rPr>
        <w:t>PRESIDENTE:</w:t>
      </w:r>
      <w:r>
        <w:rPr>
          <w:sz w:val="24"/>
        </w:rPr>
        <w:t xml:space="preserve"> &lt;&lt;È arrivato l’avvocato Scopesi; ecco allora segniamo. Prego.&gt;&gt;</w:t>
      </w:r>
    </w:p>
    <w:p>
      <w:pPr>
        <w:pStyle w:val="Monocratico"/>
        <w:spacing w:lineRule="auto" w:line="360"/>
        <w:jc w:val="both"/>
        <w:rPr/>
      </w:pPr>
      <w:r>
        <w:rPr>
          <w:b/>
          <w:sz w:val="24"/>
        </w:rPr>
        <w:t>P.M.:</w:t>
      </w:r>
      <w:r>
        <w:rPr>
          <w:sz w:val="24"/>
        </w:rPr>
        <w:t xml:space="preserve"> </w:t>
      </w:r>
      <w:r>
        <w:rPr>
          <w:b/>
          <w:sz w:val="24"/>
        </w:rPr>
        <w:t>(dottor Miniati)</w:t>
      </w:r>
      <w:r>
        <w:rPr>
          <w:sz w:val="24"/>
        </w:rPr>
        <w:t xml:space="preserve"> &lt;&lt;Sì grazie. No dicevo: l’ufficio del Pubblico Ministero intende provare i fatti di cui ai capi di imputazione - che anch’io darei per letti a questo punto per non illustrarli tutti - e formula, ai fini di provare quanto contestato, le seguenti richieste di prova. L’Ufficio ha formulato una richiesta anche in forma scritta di modo che risulti più chiaro al Tribunale e distribuiremo poi una copia anche le Parti di modo che poi possono averne completa contezza. La prima richiesta è quella della audizione di tutti i testimoni, testimoni assistiti ex articolo 197 bis, indagati o imputati in procedimenti connessi e collegati e consulenti tecnici che sono stati indicati nella lista depositata ex articolo 468 in data 3 ottobre 2005, con la sola eccezione dell’imputato connesso Biribao Antonio, che è il 272 della lista, per il quale invece non viene richiesta ammissione. Illustro brevissimamente come è stata suddivisa l’indicazione dei testi. In realtà poi le varie persone che dovremo sentire potranno di volta in volta assumere la qualità di testimoni puri, testimoni assistiti ex articolo 197 bis o indagati o imputati in procedimenti collegati ex articolo 210 a secondo delle varie vicende processuali, che ora in questo momento non possiamo illustrare; di volta in volta in relazione al teste che dovremo sentire, alla persona che dovrà deporre, valuteremo quale sarà la sua posizione, la sua qualità, anche perché in ordine ad alcuni testimoni c'è richiesta di archiviazione non ancora valutata dal Giudice e quindi di volta in volta la situazione processuale potrà mutare. L’ufficio del Pubblico Ministero ha suddiviso l’elenco delle persone da sentire diciamo così in alcuni gruppi che adesso illustro brevemente. Innanzitutto i primi sono tutti gli arrestati e i fermati transitati nel sito, cioè le persone offese, molte delle quali hanno formulato querela, che sono state sentite nel corso delle indagini preliminari dal Pubblico Ministero, tutte sentite in forma garantita perché quasi tutte, tranne i fermati perché a loro volta erano imputati, indagati per altri fatti, e alcuni (una buona parte di questi) sentiti tramite rogatorie internazionali in Inghilterra, in Germania e in Spagna. Sono stati divisi così come li abbiamo indicati nella richiesta di rinvio a giudizio per giornate, di modo che risulti poi più facile la comprensione. Quindi arrestati e fermati transitati per venerdì 20 luglio e va beh l’elenco è indicato, poi per sabato 21 e per domenica 22. Abbiamo poi suddiviso i testi da sentire in relazione alla loro appartenenza al Corpo; abbiamo indicato gli appartenenti alla Polizia di Stato, che sono stati sentiti nel corso delle indagini, poi abbiamo indicato gli appartenenti all’Arma dei Carabinieri e alla Polizia Penitenziaria e quindi sono divisi… più che alla Polizia, chiedo scusa, alla Amministrazione Penitenziaria; e poi all’Arma dei Carabinieri. E così suddivisa la lista testi. Quindi vi sono poi alcuni testimoni che sono gli ufficiali di Polizia Giudiziaria che hanno effettuato alcuni atti di indagine; gran parte degli atti di indagini, la quasi totalità, è stata effettuata direttamente dall’ufficio del Pubblico Ministero, ma alcune attività di indagini sono state delegate e quindi abbiamo citato gli ufficiali di Polizia Giudiziaria per riferire sulle acquisizioni documentali che hanno compiuto e sugli accertamenti svolti. E c'è anche un componente della Polizia Municipale, che è il teste 295, che è l’istruttore Corda Vittorio, istruttore o funzionario (io i gradi li sbaglio sempre) della Polizia Municipale che ha compiuto alcuni accertamenti. Chiediamo poi in ultimo l’ammissione dei consulenti tecnici che sono il dottor Alberto Caruso, che ha effettuato consulenza medico legale sulle persone offese e ne ha effettuate di due tipi: consulenze medico legali sugli atti e alcune invece mediante visita diretta della persona offesa. Infine come consulente tecnico anche il dottor Loni Andrea che ha effettuato una visita medica nei confronti di una persona offesa, in particolare di Azzolina Giuseppe, che è un fermato del venerdì. Quindi gli ultimi due indicati, le ultime due persone indicate in lista, sono il dottor Alberto Caruso e il dottor Loni che sono consulenti tecnici. Ovviamente l’ufficio del Pubblico Ministero si riserva poi all’esito della audizione dei consulenti di produrre al Tribunale le consulenze tecniche effettuate ex articolo 359 Codice Procedura Penale. Questo per quanto riguarda la prima richiesta, l’audizione dei testimoni. Chiediamo poi l’audizione in controesame, ai sensi dell’articolo 468 comma 4 Codice Procedura Penale, dei testimoni indicati a discarico dai Difensori degli imputati; sul punto poi la Collega farà alcune osservazioni in ordine alla ammissibilità di alcuni testimoni indicati nelle liste dei Difensori. Chiediamo poi l’esame di alcuni imputati e per la precisione (poi l’elenco è già contenuto) l’esame degli imputati Perugini Alessandro, Poggi Anna, Doria Oronzo, Pelliccia Bruno, Valerio Franco, Maida Daniela, Barucco Pier Matteo, Tarascio Aldo, Talu Antonello, Arecco Matilde, Parisi Natale, Ubaldi Paolo, Piscitelli Maurizio, Multineddu Antonio Gavino, Russo Giovanni, Furcas Corrado, Serroli Giuseppe, Fonciello Mario, Avoreder Ainard, Pintus Giovanni, Romeo Pietro, Mura Ignazio, Mancini Diana, Pigozzi Massimo Luigi, Amadei Barbara, Cerasuolo Daniela, Fornasiere Giuseppe, Tolomeo Francesco Paolo Baldassarre, Nurchis Egidio, Muras Marcello, Amoroso Giovanni, Sabina Colucci Michele, Toccafondi Giacomo Vincenzo e Zaccardi Marilena. L’elenco è stato depositato. Chiediamo poi la visione in aula di udienza delle videocassette relative ai due sopralluoghi effettuati dall’ufficio del Pubblico Ministero presso la struttura, il padiglione denominato ex Caserma dell’Esercito dove vennero custoditi i fermati e gli arrestati nella caserma Nino Bixio del VI Reparto Mobile di Genova Bolzaneto. Dicevo dei due sopralluoghi effettuati dal Pubblico Ministero il 3 agosto del 2001 e il 6 giugno del 2003. Al faldone numero 4 del fascicolo del dibattimento sono già stati acquisiti, perché così aveva disposto il Giudice della udienza preliminare in sede di formazione del fascicolo, ex articolo 431 Codice Procedura Penale i verbali di sopralluogo come atti irripetibili, la documentazione fotografica scattata nell’occasione e le due videocassette, perché due sono i sopralluoghi, che riproducevano in maniera filmata lo stato dei luoghi. Le due videocassette sono quindi già acquisite nel fascicolo del dibattimento e il Pubblico Ministero chiede che sia possibile la visione in aula dei filmati perché documentano lo stato dei luoghi. La visione dovrebbe avvenire senza audio perché in occasione di uno di questi sopralluoghi vennero sentite da parte dell’ufficio del Pubblico Ministero alcune persone offese che illustravano i vari luoghi in relazione al loro racconto ovviamente; questo non può essere oggetto di prova perché dovremo sentire invece le persone offese, quindi noi chiediamo che sia possibile visionare questi filmati, ma senza audio, quindi silenziati diciamo così. E questa è la prova numero 4. Infine l’ufficio del Pubblico Ministero chiede di essere autorizzato a produrre una serie di documenti che noi abbiamo diviso – e ripeto, poi ai Difensori sia degli imputati che delle parti civili consegneremo la nostra lista scritta, che è quella che invece abbiamo già depositato al Tribunale – li abbiamo cercati di suddividere attraverso un ordine logico e li abbiamo divisi in alcune cartelle. Si tratta per la precisione di… ora non mi ricordo più il numero preciso delle cartelle; di 7 cartelle. Devo fare una premessa su questo punto. Noi abbiamo parlato di produzione di documenti, in realtà la gran parte di questi documenti sono già stati acquisiti quasi tutti al fascicolo del dibattimento ex articolo 431 Codice Procedura Penale dal GUP in sede di udienza di formazione del fascicolo del dibattimento. Perché sono stati acquisiti? Vennero acquisiti dal Giudice dell’udienza preliminare perché si trattava di documenti che il Pubblico Ministero aveva acquisito mediante ordini di esibizione, quindi di sequestro, sostanzialmente di sequestro, ed essendo pacifico che l’ordine di esibizione equivale a un sequestro il GUP aveva disposto l’acquisizione al fascicolo del dibattimento ex articolo 431 Codice Procedura Penale. Quindi in realtà sono già contenuti questi documenti in larga parte nei faldoni 3 e 4 del fascicolo del dibattimento. In realtà quindi più che una vera e propria produzione l’ufficio del Pubblico Ministero chiede di poter evidenziare questi documenti secondo un ordine che ci sembra più logico, a seconda appunto delle categorie di questi documenti. Noi abbiamo cercato di dare a tutta la documentazione acquisita, che è davvero molta, un ordine logico in relazione alla categoria del documento e così abbiamo evidenziato nella cartella 1 le produzioni che noi abbiamo definito produzioni generali; si tratta di documenti che riguardano l’istituzione del sito penitenziario provvisorio di Bolzaneto e i documenti che riguardano l’organizzazione del sito. Il primo documento ad esempio è la nota 5 luglio 2001 del Questore di Genova indirizzata al DAP relativa alla messa a disposizione della Amministrazione Penitenziaria per il periodo dal 5 al 24 luglio dei locale 6 e 7 all’interno del fabbricato ex Caserma dell’Esercito, nella Caserma del VI Reparto Mobile Polizia di Stato di Bolzaneto. L’ho citata a mo’ di esempio perché è il primo documento con cui si individuano quel sito, quel padiglione e quei locali come luogo da adibire a sito di detenzione provvisoria. Quindi la cartella numero 1 contiene una serie di produzioni generali. La cartella numero 2 si occupa sempre della organizzazione del sito però sotto il profilo, il punto di vista diciamo così, della organizzazione della Polizia di Stato, perché qui bisogna comprendere a giudizio del Pubblico Ministero un punto in ordine alla organizzazione. In questo sito erano destinati a confluire i fermati per identificazione e gli arrestati, quindi ciascuna persona arrestata o fermata, comunque in quel momento privata della libertà, entrava nel sito di Bolzaneto e veniva in una prima fase preso in carico dalla Polizia di Stato; cioè preso in carico, mantenuto in carico dalla Polizia di Stato che era poi l’ufficio di Polizia Giudiziaria che aveva proceduto o all’arresto o al fermo. Dopodiché i fermati per l’identificazione venivano liberati, gli arrestati invece dopo che venivano redatti tutti gli atti da parte della Polizia di Stato dovevano passare in carico alla Amministrazione Penitenziaria e in questo momento quindi l’arrestato passava dalla fase della custodia ad opera della Polizia di Stato ad una seconda fase in cui doveva essere custodito da parte della Amministrazione Penitenziaria. E quindi noi abbiamo diviso i documenti in relazione all’organizzazione della Polizia di Stato del sito, ed è la cartella numero 2; in realtà contiene pochi documenti perché l’organizzazione della Polizia di Stato quanto meno nella fase dell’organizzazione </w:t>
      </w:r>
      <w:r>
        <w:rPr>
          <w:i/>
          <w:sz w:val="24"/>
        </w:rPr>
        <w:t>(inc.)</w:t>
      </w:r>
      <w:r>
        <w:rPr>
          <w:sz w:val="24"/>
        </w:rPr>
        <w:t xml:space="preserve"> è stata piuttosto scarna, vi sono alcuni ordini di… c'è va beh innanzitutto l’ordinanza generale del Questore di Genova e poi alcuni ordini di servizio del dottor Mortola, allora capo della DIGOS, che si occupava di quella che doveva essere la procedura con cui si dovevano effettuare i fermi per identificazione e gli arresti, e poi un secondo documento, sempre a firma dell’allora capo della DIGOS dottor Mortola, che si occupa invece della composizione delle postazioni dell’ufficio Trattazione Atti. Quello che è l’ufficio Trattazione Atti, quello che era destinato a fare, in questo momento io non posso esporre perché farei una vera e propria esposizione introduttiva non consentita più dal Codice Procedura Penale, comunque si trattava di un ufficio… ovviamente sarà oggetto della istruttoria dibattimentale verificare qual era il compito di questo ufficio Trattazione Atti. L’ufficio Trattazione Atti era l’unica struttura della Polizia di Stato permanente nel sito, cioè presente in maniera permanente nel sito, e c'è un ordine di servizio, un documento a firma dell’allora capo della DIGOS dottor Mortola che ci individua come è organizzato questo ufficio Trattazione Atti con le varie postazioni. Poi abbiamo la cartella numero 3 che si occupa invece della organizzazione dell’Arma dei Carabinieri. Come poi nel corso della istruttoria dibattimentale l’ufficio del Pubblico Ministero proverà tramite i testimoni che ha già indicato in lista, l’Arma dei Carabinieri venne destinata - per una serie di circostanze che in questo momento non posso riferire, ma che saranno oggetto dell’istruttoria dibattimentale – ad effettuare la custodia degli arrestati e dei fermati nella giornata di sabato; custodia per la fase in cui dovevano essere a disposizione della Polizia di Stato, e quindi alcuni Reparti, e in particolare il Battaglione Sardegna, venne destinato a questo scopo. E qui abbiamo due brevi note, una nota del I Dirigente del Reparto Mobile al tenente colonnello Landi con cui viene che venga messa a disposizione questa Forza, e poi il solito fascicolo fotografico, che è stato acquisito come abbiamo detto con ordine di esibizione, contenente appunto le fotografie di tutto il persona dei Carabinieri. Ovviamente allo stesso modo esiste un fascicolo fotografico con tutte le fotografie del personale della Polizia di Stato intervenuto nel sito e un fascicolo fotografico vedremo con tutte le fotografie del personale di Polizia Penitenziaria e del personale sanitario intervenuto nel sito; tutti documenti (documenti fotografici in questo caso) già acquisiti con ordine di servizio e quindi già facente parte del fascicolo del dibattimento. La cartella numero 4 contiene invece tutti i documenti (sono quasi tutti ordini di servizio) attinenti alla organizzazione della Polizia Penitenziaria, della Amministrazione Penitenziaria. Questo è il fascicolo decisamente più corposo perché a differenza di quello che è avvenuto per la Polizia di Stato invece l’organizzazione del sito della Polizia Penitenziaria è stata nella fase ideativa molto più articolata, con varie competenze delle varie Forze presenti. L’organizzazione e il coordinamento è stato oggetto di un incarico da parte dell’allora capo dell’ufficio DAP, il consigliere Paolo Mancuso, al dottor Alfonso Savella, che era all’epoca Magistrato, che mi pare avesse le funzioni di ispettore del DAP. Qui abbiamo tutta una serie di documenti (sono ordini di servizio) del coordinatore, che appunto è il dottor Savella, il quale ha distribuito le varie competenze nel sito di Bolzaneto e anche nel sito di San Giuliano, perché si doveva occupare dell’intera organizzazione della Amministrazione Penitenziaria in occasione del G8. Ripeto: quindi abbiamo molti più ordini di servizio anche perché erano presenti nel sito le Forze del Servizio Centrale Traduzioni, che erano preposte ovviamente alla traduzione degli arrestati dal sito penitenziario provvisorio ai vari carceri di appartenenza, e del GOM, del Gruppo Operativo Mobile della Polizia Penitenziaria, ciascuno con i suoi capi e i suoi referenti i quali a loro volta avevano emanato ordini di servizio per la truppa diciamo così. Quindi diciamo che l’articolazione di tutti i documenti organizzativi attinenti alla Polizia Penitenziaria che è contenuta nella cartella 4 è decisamente più ponderosa rispetto alle altre. Passiamo all’esame della cartella numero 5. La cartella numero 5, sempre secondo l’ordine delle produzioni documentali che ha inteso dare il Pubblico Ministero, riguarda l’area sanitaria e parte dal provvedimento con cui il dottor Toccafondi è stato nominato dirigente coordinatore dell’area sanitaria per passare poi ai provvedimenti di nomina di tutti gli altri medici che hanno operato in quel di Bolzaneto; contiene alcune circolari relative a quelle che dovevano essere le indicazioni su come doveva essere svolta la visita di triage e la visita di primo ingresso, che sono due cose differenti; la visita di triage era una visita fatta proprio al momento in cui gli arrestati e i fermati entravano nel sito e volta esclusivamente ad evidenziare traumi apparenti importanti, e poi vi era la vera e propria visita di primo ingresso con la compilazione del diario clinico, e vi sono delle circolari del Ministero della Giustizia, allora forse di Grazia e Giustizia, che disciplinano in maniera puntuale quali sono i compiti del medico in occasione della visita di primo ingresso e della visita di triage, ripresi dal dottor Savella in altri ordini di servizio con cui invitava e raccomandava una scrupolosa attenzione in ordine alla visita medica. Abbiamo anche prodotto una sentenza della Corte Costituzionale relativa… vorremmo produrre, chiediamo di essere autorizzati a produrre una sentenza della Corte Costituzionale relativa alle perquisizioni e alle ispezioni corporali. Questo perché? In realtà l’argomento non riguarda l’area sanitaria, ma riguarda in generale l’Amministrazione Penitenziaria; lo abbiamo trattato logicamente nell’area sanitaria perché, come poi si proverà in istruttoria dibattimentale, le perquisizioni venivano effettuate in infermeria; questo per una scelta della Amministrazione Penitenziaria e l’ufficio del Pubblico Ministero si riserva poi di provare tramite i testimoni perché venne effettuata questa scelta. Comunque il dato di fatto è che venivano effettuate nella infermeria, e quindi abbiamo ritenuto di trattare il tema delle perquisizioni e delle ispezioni corporali trattando dell’area sanitaria semplicemente perché proprio in quella stanza, in quel luogo fisico, venivano effettuate le perquisizioni. Ovviamente non ad adopera dei medici, questo sia chiaro, ma ad opera del personale della Polizia Penitenziaria. E intenderemmo produrre questa sentenza della Corte Costituzionale perché la Corte Costituzionale si era occupata, credo perché sollecitata sotto il profilo di eventuale legittimità costituzionale da un Magistrato di Sorveglianza se non vado errato, del tema della legittimità costituzionale delle ispezioni, delle perquisizioni corporali, a volte condotte anche a fondo con flessioni, con ispezioni delle cavità ecc. ecc., nei confronti delle persone private della libertà, in assenza di un provvedimento autorizzativo della Autorità Giudiziaria (questo era il tema di cui si occupava la Corte Costituzionale) e che ha concluso per la legittimità di queste perquisizioni e di questa ispezioni purché attuati in un certo modo (in generale diciamo nel rispetto della persona) e con alcune garanzie, una delle quali è quella indicata dalla Corte della tenuta diciamo così… non proprio della tenuta di un registro, della tenuta di una serie di documentazione che consentisse comunque di ricostruire orari delle perquisizioni, luogo della perquisizione, persone che avevano eseguito la perquisizione. Vorrei poi produrre una circolare del DAP, del Dipartimento della Amministrazione Penitenziaria, che in attuazione della sentenza della Corte Costituzionale prescriveva la tenuta di un apposito registro delle perquisizioni e delle ispezioni corporali, nonché delle note dei vari carceri di destinazione degli arrestati in cui si dà atto che invece questo registro non venne affatto tenuto in quel di Bolzaneto. E questa è la cartella 5. Poi abbiamo la cartella 6 che contiene una serie di documenti provenienti direttamente dagli imputati, quindi sono relazioni di servizio degli imputati, che anche questa è divisa per relazioni di servizio della Polizia Penitenziaria, relazioni di servizio della Polizia di Stato e dell’Arma dei Carabinieri; documenti contenuti nella cartella 6 e di cui il Pubblico Ministero chiede essere autorizzata la produzione ai sensi dell’articolo 237 del Codice Procedura Penale. Ed infine la cartella 7 riguarda la documentazione relativa alle persone offese. Esiste già in gran parte acquisita al fascicolo del dibattimento ex articolo 431; questo perché? Perché il Giudice della udienza preliminare in sede di formazione del fascicolo del dibattimento ha già disposto l’acquisizione al fascicolo del dibattimento di tutte le querele ovviamente e di tutta la documentazione medica; si parla dei vari referti e dei diari clinici dei carceri, degli istituti penitenziari in cui sono state ristrette queste persone. Sono già documenti che sono contenuti tutti nel fascicolo del dibattimento ai fascicoli 3 e 4 (mi pare 3 se non vado errato la documentazione medica), quindi esiste già. L’ufficio del Pubblico Ministero, sempre per cercare di dare un ordine logico e facilitare la consultazione quindi di queste produzioni documentali, ha inteso nella cartella 7 formare per ciascuna persona transitata nel sito di Bolzaneto una sottocartella, una cartella personale, contenente per ciascuna persona i seguenti atti: la querela, ove ovviamente sia stata formulata, ovvero le dichiarazioni rese al Pubblico Ministero nel corso delle quali è stata formulata la querela con omissis, quindi i verbali di interrogatorio nel corso del quale la persona si querelava, però indicati con gli omissis, quindi con l’esclusione delle parti dichiarative soltanto con l’indicazione della volontà di formulare querele; i verbali di arresto o di fermo per identificazione; i rilievi fotodattiloscopici eseguiti a cura della Polizia di Stato; i verbali di consegna alla Polizia Penitenziaria, la comunicazione di ingresso in carcere della Polizia Penitenziaria inviata alla Procura della Repubblica, il processo verbale delle dichiarazioni di primo ingresso. Il processo verbale delle dichiarazioni di primo ingresso è un atto previsto dall’articolo 62 del Regolamento di attuazione dell’Ordinamento Penitenziario che prevede appunto che all’atto dell’ingresso in carcere per ciascuna persona arrestata vengono formulate alcune domande, ed è oggetto come noi sappiamo i verbali di dichiarato di primo ingresso di contestazione perché in relazione agli arrestati stranieri della domenica l’ufficio del Pubblico Ministero ha contestato il falso ideologico di questi verbali di primo ingresso. La scheda di triage e il diario clinico, la richiesta di traduzione e l’ordine di traduzione. Poi il verbale di ricezione da parte del Servizio Centrale Traduzioni e la lettera di consegna all’istituto di destinazione. I verbali di ricezione perché nel momento in cui veniva disposta la traduzione dell’arrestato dal sito penitenziario provvisorio al carcere di destinazione l’arrestato diciamo così passava dal controllo della Amministrazione Penitenziaria nel sito al controllo da parte del Servizio Centrale Traduzioni, che era appunto l’organo della Amministrazione Penitenziaria, della Polizia Penitenziaria, che si doveva occupare della traduzione, del trasporto quindi, dell’arrestato da Bolzaneto ai vari carceri di destinazione. Quindi nel momento in cui venivano sostanzialmente ultimate le operazioni di vista medica, di immatricolazione a Bolzaneto ciascun arrestato veniva consegnato al Servizio Centrale Traduzioni il quale lo prendeva in carico per poi trasportarlo nel sito. Vedremo poi che i tempi di attesa si sono dilatati, sul perché e sul per come, ma questo costituirebbe una esposizione introduttiva che è vietata al Pubblico Ministero e quindi il Pubblico Ministero si riserverà di provare questi fatti mediante l’audizione dei testimoni. Comunque noi per ciascun arrestato produciamo anche questo atto, che è l’atto con cui l’arrestato viene preso in carico dal Servizio Centrale Traduzioni per essere tradotto. E l’ultimo atto è quello con cui il carcere di destinazione, l’istituto penitenziario di destinazione, prende in carico l’arrestato. Quindi alla cartella 7 per ciascuna persona arrestata o fermata abbiamo formato un piccolo fascicoletto contenente questi atti; la gran parte dei quali già sarebbero, come ripeto, nel fascicolo del dibattimento, ma crediamo che esposti in questo ordine logico risultino di più facile consultazione. Queste sono le richieste di prova da parte dell’ufficio del Pubblico Ministero e quindi il Pubblico Ministero ex articolo 493 Codice Procedura Penale insiste per l’ammissione di tutte queste prove che ora ho elencato e che abbiamo indicato in questa richiesta scritta. Cederei la parola alla Collega perché vorremmo fare alcune osservazioni in ordine invece ai testimoni indicati a discarico dai Difensori.&gt;&gt;</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Con riferimento appunto ai testimoni indicati dalle altre Parti processuali sono state depositate veramente numerose liste testi e con riferimento alle parti civili costituite l’ufficio del Pubblico Ministero non formula nessuna osservazione perché le liste sono praticamente sostanzialmente identiche a quelle presentate dall’ufficio del Pubblico Ministero con l’aggiunta di indicazione di alcuni consulenti tecnici di Parte…&gt;&gt;</w:t>
      </w:r>
    </w:p>
    <w:p>
      <w:pPr>
        <w:pStyle w:val="Monocratico"/>
        <w:spacing w:lineRule="auto" w:line="360"/>
        <w:jc w:val="both"/>
        <w:rPr/>
      </w:pPr>
      <w:r>
        <w:rPr>
          <w:b/>
          <w:sz w:val="24"/>
        </w:rPr>
        <w:t>PRESIDENTE:</w:t>
      </w:r>
      <w:r>
        <w:rPr>
          <w:sz w:val="24"/>
        </w:rPr>
        <w:t xml:space="preserve"> &lt;&lt;Queste osservazioni non sono contenute nella memoria mi sembra.&gt;&gt;</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No.&gt;&gt;</w:t>
      </w:r>
    </w:p>
    <w:p>
      <w:pPr>
        <w:pStyle w:val="Monocratico"/>
        <w:spacing w:lineRule="auto" w:line="360"/>
        <w:jc w:val="both"/>
        <w:rPr/>
      </w:pPr>
      <w:r>
        <w:rPr>
          <w:b/>
          <w:sz w:val="24"/>
        </w:rPr>
        <w:t>PRESIDENTE:</w:t>
      </w:r>
      <w:r>
        <w:rPr>
          <w:sz w:val="24"/>
        </w:rPr>
        <w:t xml:space="preserve"> &lt;&lt;Quindi bisogna verbalizzare le osservazioni che si attinge a fare il Pubblico Ministero.&gt;&gt;</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Sì. Adesso magari chiedo cosa…&gt;&gt;</w:t>
      </w:r>
    </w:p>
    <w:p>
      <w:pPr>
        <w:pStyle w:val="Monocratico"/>
        <w:spacing w:lineRule="auto" w:line="360"/>
        <w:jc w:val="both"/>
        <w:rPr/>
      </w:pPr>
      <w:r>
        <w:rPr>
          <w:b/>
          <w:sz w:val="24"/>
        </w:rPr>
        <w:t>PRESIDENTE:</w:t>
      </w:r>
      <w:r>
        <w:rPr>
          <w:sz w:val="24"/>
        </w:rPr>
        <w:t xml:space="preserve"> &lt;&lt;Benissimo. Sì.&gt;&gt;</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Se poi c'è bisogno lo mettiamo anche per iscritto velocemente. Con riferimento alle parti civili appunto c'è solo l’aggiunta di alcuni consulenti di Parte che sono ovviamente i dottori che hanno visitato le singole parti offese. Invece vi sono alcune osservazioni con riferimento alle liste testi presentate dai Difensori di alcuni degli imputati, e le liste testi sono parecchie, sono diciotto se non ho male contato, e sono tutte abbastanza consistenti e in particolare una molto consistente, quella presentata dall’avvocato Orefice per le posizioni Cimino e Pelliccia che contiene l’indicazione di circa mille testimoni che dovrebbero essere sentiti nel corso di questo dibattimento. L’ufficio del Pubblico Ministero intende fare alcune considerazioni generali per alcuni problemi che diciamo si enucleano secondo noi da queste liste, dall’esame di queste liste testi. In alcune liste le parti offese parti civili sono indicate nell’allegazione delle circostanze su cui viene chiesta l’audizione non soltanto sul trattamento subito all’interno della struttura della Caserma di Bolzaneto, ma vengono richieste spesso le audizioni anche con riferimento a quanto accaduto in ordine alle circostanze al momento sia del fermo che dell’arresto. Ad avviso dell’ufficio del Pubblico Ministero i testi indicati non sono ammissibili con riferimento a questa circostanza, nel senso che in questo processo quello che l’ufficio del Pubblico Ministero ha contestato e che intende provare, come si è prima precisato, è il trattamento che queste persone hanno subito dal momento del loro arrivo presso la struttura, per tutte le fasi della loro permanenza presso la struttura fino al momento in cui sono state materialmente tradotte per gli istituti penitenziari di destinazione. Non sono in contestazione in questo processo né le modalità dell’arresto né le circostanze dell’arresto né soprattutto una contestata illegalità dell’arresto; non abbiamo contestato nessun reato di arresto illegale in questo processo quindi ad avviso del Pubblico Ministero le parti offese non devono essere sentite in questo processo sulle circostanze del fermo e dell’arresto. Quelle circostanze sono oggetto di altri procedimenti che le parti offese parti civili in parte hanno già subito, in parte stanno subendo (processi per resistenza, lesioni a pubblico ufficiale, porto di armi od oggetti atti ad offendere), che hanno un separato sviluppo e un separato iter e quindi riteniamo che non siano ammissibili e non siano neanche rilevanti per il procedimento posto che la contestazione è diversa e che quindi le circostanze vengono indicate in questa chiave evidentemente solo per minare diciamo la credibilità delle persone in riferimento alle ragioni per cui si sono trovate ad entrare nella Caserma di Bolzaneto. Queste circostanze rispetto alle quali appunto l’ufficio del Pubblico Ministero ritiene non siano ammissibili le testimonianze delle parti offese e quindi chiede che non vengano ammessi, sono indicate dall’avvocato Mascia nella lista presentata per l’imputato Gaetano Antonello e dall’avvocato Sambugaro per Turco Mario e per Tarascio Aldo, dall’avvocato Pasqui per Valeri e dall’avvocato Orefice per Cimino e Pelliccia.&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Sì, però questa era solo l’elencazione, poi andiamo lista per lista magari e… Un’altra circostanza che emerge dall’esame delle liste è che in alcune, in particolare in tre liste, vengono indicati come testimoni tutti i componenti della squadra o del contingente a cui apparteneva l’imputato per cui viene presentata la lista. Per esempio per quanto riguarda la lista presentata dall’avvocato Condipodero per il tenente Braini sono indicati come testi a discarico tutti i componenti del IX Battaglione Sardegna del turno in cui il tenente Braini era il comandante; viceversa per gli appartenenti alla Polizia di Stato per esempio l’avvocato Pagliaga per la posizione dell’ispettore Maida ha indicato tutti i componenti della squadra comandata dall’ispettore Maida a discarico. L’ufficio del Pubblico Ministero ritiene che effettivamente questi testi siano ammissibili perché erano persone che erano presenti nella struttura e che hanno diciamo composto il turno di vigilanza, anche se l’esame dei medesimi è delicato in quanto occorre porre attenzione alla possibilità di domande indizianti in quanto erano persone che erano presenti all’interno della struttura nei turni corrispondenti di vigilanza. In alcune liste è stata chiesta l’audizione dei componenti della Commissione Parlamentare di inchiesta sui fatti del G8 e in alcune anche dei membri della Commissione Ispettiva del DAP sui fatti accaduti a Bolzaneto. Per quanto riguarda quest’ultimo caso va tenuta distinta la posizione del dottor Alfonso Savella che si è trovato in una posizione un pochino peculiare, e senz’altro non opportuna come poi l’Ufficio proverà a dimostrare nel corso del dibattimento. Il dottor Alfonso Savella, che, come ha detto il Collega, era il coordinatore di tutta l’attività della Amministrazione Penitenziaria a Genova per i giorni del G8, contemporaneamente fu anche presidente della Commissione Ispettiva DAP che dovette occuparsi dell’esame dei fatti accaduti a Bolzaneto. Quindi l’audizione del dottor Alfonso Savella che è contenuta praticamente in quasi tutte le liste dei Difensori è sicuramente ammissibile, ma non nella veste di presidente della Commissione Ispettiva DAP, ma perché è persona che ebbe un incarico ben particolare, molto pregnante per Bolzaneto, perché fu anche presente alcune volte nel sito. Con riferimento invece ai componenti della Commissione Ispettiva DAP diversi dal dottor Savella e dei componenti della Commissione Parlamentare di inchiesta ad avviso del Pubblico Ministero l’audizione di queste persone come testimoni non è ammissibile. Innanzitutto non potrebbero mai essere sentiti sulla circostanza del risultato del loro lavoro perché ovviamente è una circostanza contenente delle valutazioni e quindi non può essere oggetto di testimonianza, e non potrebbero mai deporre stante il divieto dell’articolo 62 del Codice Procedura Penale sulle dichiarazioni ricevute da persone che poi sono state indagate nel procedimento riguardante i fatti di Bolzaneto. Tra l'altro, a parte appunto il dottor Savella, queste persone, sia i componenti della Commissione Parlamentare di inchiesta che i componenti della Commissione Ispettiva, non sono neanche mai stati nella struttura, quindi non possono riferire fatti che hanno constatato personalmente. Su che cosa potrebbero deporre secondo l’ufficio del Pubblico Ministero? Potrebbero deporre soltanto sul fatto storico, che fu diciamo istituita questa Commissione, che lavorò e si occupò di un esame di quanto accaduto a Bolzaneto, ma su questa circostanza sarebbero irrilevanti perché è un fatto notorio che ci fu questa Commissione e che svolse questo lavoro di inchiesta sui fatti di Bolzaneto. E potrebbero deporre eventualmente sulle dichiarazioni ricevute da persone che non sono mai state indagate nel procedimento di Bolzaneto. Peraltro anche sotto questo profilo sarebbero dei testimoni indiretti, dei testimoni de relato, quindi il Tribunale anche qualora li ascoltasse, ritenesse di ascoltarli, non potrebbe mai ad avviso dell’ufficio del Pubblico Ministero tenere conto della loro deposizione in quanto sostanzialmente incompleta ed essendo indicate nelle liste, nella lista del Pubblico Ministero in particolare, le persone fonte diretta che poi sono state in gran parte anche le persone ascoltate nella Commissione di inchiesta. Quindi sotto questo profilo ritiene l’ufficio del Pubblico Ministero che comunque la testimonianza dovrebbe essere diciamo integrata con la testimonianza della fonte e quindi chiede che il Tribunale voglia non accogliere la richiesta di ammissione di questi componenti della Commissione Parlamentare di inchiesta come testimoni. Due brevi parole con riferimento all’audizione del Ministro della Giustizia Castelli che è stata chiesta da alcuni Difensori; precisamente la richiesta di audizione del Ministro Castelli è stata avanzata dall’avvocato Orefice nella sua lista prove per le posizioni Cimino e Pelliccia, dall’avvocato Celasco nella sua lista per le posizioni Nurchis, Fornasiere e Tolomeo, dall’avvocato Condipodero nella lista Braini, dagli avvocati Biondi e Zunino nella loro lista unica per tutti gli appartenenti all’Arma dei Carabinieri imputati nel procedimento e dall’avvocato Fragalà nelle sue liste per le posizioni Sebia, Colucci e Amoroso. Una precisazione: l’avvocato Fragalà parla di Ministro della Giustizia </w:t>
      </w:r>
      <w:r>
        <w:rPr>
          <w:i/>
          <w:sz w:val="24"/>
        </w:rPr>
        <w:t>pro tempore</w:t>
      </w:r>
      <w:r>
        <w:rPr>
          <w:sz w:val="24"/>
        </w:rPr>
        <w:t xml:space="preserve">; in realtà non è il Ministro </w:t>
      </w:r>
      <w:r>
        <w:rPr>
          <w:i/>
          <w:sz w:val="24"/>
        </w:rPr>
        <w:t>pro tempore</w:t>
      </w:r>
      <w:r>
        <w:rPr>
          <w:sz w:val="24"/>
        </w:rPr>
        <w:t xml:space="preserve"> nella carica, è proprio la persona del Ministro Castelli perché effettivamente il Ministro Castelli fece una visita alla Caserma di Bolzaneto. Quindi l’ufficio del Pubblico Ministero anticipa che ha motivi per opporsi all’audizione del Ministro Castelli perché è una audizione diciamo che è ammissibile in quanto il Ministro Castelli è stato nella struttura. Allora due parole per dar conto di come mai noi non abbiamo diciamo indicato nella nostra lista il Ministro e come mai non l’abbiamo ascoltato in fase di indagine pur ritenendolo effettivamente ammissibile perché è una persona che effettivamente è stato all’interno della struttura, quindi astrattamente la sua audizione è ammissibile. Sono state ascoltate nel corso delle indagini preliminari (e sono indicate nella lista testi del Pubblico Ministero) tutte le persone che erano presenti al momento della visita del Ministro e che sono il generale Macchiello, il generale Ricci, l’allora colonnello Doria oggi generale Doria e lo stesso </w:t>
      </w:r>
      <w:r>
        <w:rPr>
          <w:i/>
          <w:sz w:val="24"/>
        </w:rPr>
        <w:t>in primis</w:t>
      </w:r>
      <w:r>
        <w:rPr>
          <w:sz w:val="24"/>
        </w:rPr>
        <w:t xml:space="preserve"> il dottor Savella. Tutti hanno riferito, ovviamente non se ne può dire qui, comunque però hanno riferito in particolare in che cosa è consistita la visita del Ministro, l’ufficio del Pubblico Ministero avendo ascoltato in dettaglio queste persone diciamo su tutti i loro ruoli e tutti i loro incarichi all’interno della struttura, ivi compresa la visita del Ministro, e avendo indicato queste persone in lista anche sulla circostanza della visita del Ministro, ha ritenuto non necessario ascoltarlo in fase di indagine perché la visita fu sicuramente molto breve, limitata a una parte della struttura, e non indicarlo conseguentemente nella propria lista prove, pur dovendo riconoscere che astrattamente l’audizione del Ministro Castelli è ammissibile perché effettivamente è persona che fu presente, diciamo seppure per brevissimo tempo, all’interno della struttura nella sera di sabato 21 luglio, intorno alla mezzanotte tra il sabato e la domenica 22 luglio. Fatte queste considerazioni generali che valgono un pochettino come tematiche generali di varie liste che erano state poste l’ufficio del Pubblico Ministero deve passare a fare delle osservazioni più specifiche sulle liste anche se è un incombente un po’ noioso, però cercheremo di essere più sintetici possibili. La lista più corposa, quella che secondo l’ufficio del Pubblico Ministero crea un pochettino diciamo qualche necessità di osservazione è la lista presentata dall’avvocato Orefice per le posizioni Cimino e Pelliccia anche perché è decisamente in assoluto la più consistente contenendo una richiesta di audizione di circa mille (se non ho fatto male i conti) persone. Allora, c'è un primo… la lista è molto articolata, in vari scaglioni diciamo; una prima parte della lista consistente presenta l’indicazione di tutte le persone offese. Su questo ovviamente l’ufficio del Pubblico Ministero non ha da osservare nulla tranne quella osservazione che avevo fatto all’inizio circa la non ammissibilità secondo l’ufficio del Pubblico Ministero della audizione delle parti offese sul punto “dove e perché sono state arrestate”. Quindi l’ufficio del Pubblico Ministero chiede che non venga diciamo ammessa l’audizione delle parti offese sul punto specifico della circostanza allegata “dove e perché sono state arrestate” per la ragioni già esposte. Una seconda parte consistentissima della lista dell’avvocato Orefice contiene la richiesta di ammissione di audizione delle Forze dell’Ordine e l’avvocato Orefice chiede l’audizione di 429 persone appartenenti alla Polizia Penitenziaria, di 240 persone appartenenti alla Polizia di Stato, di 117 persone appartenenti all’Arma dei Carabinieri e di 8 persone appartenenti alla Guardia di Finanza. Diciamo subito che non è ammissibile secondo l’ufficio del Pubblico Ministero l’audizione degli appartenenti alla Guardia di Finanza perché qui c'è diciamo una confusione, un refuso, circa i padiglioni all’interno della struttura complessiva della Caserma di Bolzaneto. Già il Collega ha precisato prima che vi è un padiglione, che è chiamato ex Caserma dell’Esercito, che è proprio quello dove c’erano le due file di celle dove erano tenuti i fermati e gli arrestati. Poi ovviamente la struttura era complessa della Caserma e vi erano tanti altri diciamo uffici, reparti, luoghi (per esempio la palestra dove c’era il fotosegnalamento, il locale mensa, il locale degli uffici) in questo ampio cortile che raccoglie tutta la Caserma complessivamente intesta. Le indagini hanno provato che sicuramente appartenenti alla Guardia di Finanza non hanno svolto compiti e attività concrete all’interno del padiglione che ci interessa, cioè il cosiddetto ex Caserma, dove vi erano le celle; sicuramente però appartenenti alla Guardia di Finanza sono entrati nella Caserma complessivamente come luogo anche perché si avvalevano dei locali mensa e dei locali automezzi, quindi vi era anche un servizio di rifornimento carburante, peraltro nessuno della Guardia di Finanza è stato impiegato in compiti diretti all’interno del padiglione che ci interessa. Quindi diciamo che questa indicazione probabilmente alla Guardia di Finanza è frutto di una erronea interpretazione rispetto ai padiglioni all’interno della Caserma. Con riferimento poi invece agli altri numerosissimi appartenenti alle Forze dell’Ordine di cui è stata chiesta l’ammissione, a parte la valutazione di una certa sovrabbondanza immediatamente rilevabile della allegazione, ritiene comunque il Pubblico Ministero che questi testi siano irrilevanti. Perché diciamo irrilevanti? Perché basta leggere la formulazione delle circostanze su cui l’avvocato Orefice ne ha chiesto l’ammissione, proprio alla struttura anche letterale e di formazione dei vari passi della circostanza su cui chiede l’audizione, e mi permetto di sottolineare anche delle stesse persone che sono già indicate nella lista del Pubblico Ministero con diciamo motivazioni ben precise in riferimento ai turni, alle presenze o a circostanze particolari, l’avvocato Orefice le indica tutte potremmo dire in modo esplorativo. Non mi viene… abbiamo pensato di usare questo termine proprio perché è quello che rende meglio l’idea. Dice: “Se sono entrate in Bolzaneto e se hanno visto qualche cosa”. Quindi si indicano un numero proprio elevatissimo di persone a titolo diciamo così in modo esplorativo. E dov’è che si vede che la chiave è questa? Proprio dal fatto che nello stesso modo vengono indicate anche persone che invece potevano e dovevano essere maggiormente precisate nella indicazione probatoria perché dagli atti emergeva essere gli stessi a conoscenza di determinate circostanze - di aver partecipato a particolari turni oppure l’aver svolto servizio di vigilanza all’interno della Caserma in determinati momenti temporali - per cui era possibilissimo precisare. E quindi per questa ragione l’ufficio del Pubblico Ministero li ritiene irrilevanti. Per un’altra parte secondo l’ufficio del Pubblico Ministero è proprio diciamo inammissibile, perché l’avvocato Orefice ripropone quell’argomento strettamente e squisitamente giuridico, a lui molto caro evidentemente perché lo ripropone sempre ogni qualvolta sia possibile, delle competenze, delle attribuzioni e della sussistenza o meno del potere di gerarchia o di dipendenza funzionale o gerarchica degli appartenenti al disciolto Corpo degli Agenti di Custodia. Ma questa è una questione squisitamente giuridica; il Tribunale lo ha presente perché è già emerso nelle eccezioni ogni qualvolta le Parti abbiano dovuto esprimere un loro parere con riferimento alla Amministrazione Penitenziaria, ha anche acquisito la normativa di riferimento e la circolare del Consiglio di Stato e quindi il Tribunale potrà autonomamente valutare quali siano i termini della questione e quale la soluzione a suo avviso più idonea. La questione quindi… Sicuramente non sono ammissibili dei testi non con riferimento a degli ordini precisi ricevuti, a delle disposizioni impartite o ricevute e a quello concretamente da lui fatto, ma in generale sulla competenza degli appartenenti al disciolto Corpo di Custodia, degli ufficiali appartenenti al disciolto Corpo di Custodia, non si può chiedere a nostro avviso a un appartenente alla Polizia Penitenziaria qual è la competenza degli ufficiali del disciolto Corpo e se c'è o meno potere di superiorità gerarchica o no. Poi indicazione del dottor Oscar Fioriolli. Secondo l’ufficio del Pubblico Ministero è irrilevante. Innanzitutto l’indicazione è anche erronea perché l’avvocato Orefice lo indica come Questore al momento delle vicende delle G8 in Genova; il dottor Fioriolli all’epoca non era il Questore, venne incaricato successivamente, mi pare nel settembre successivo, nell’agosto o nel settembre successivo, all’epoca del Vertice G8 era in carica ancora il Questore Colucci, quindi se mai si voleva indicare il Questore in carica all’epoca dei fatti del G8 si doveva indicare il Questore Colucci, ma comunque al di là della indicazione errata nella persona fisica che rappresentava la carica di Questore l’ufficio del Pubblico Ministero ritiene l’audizione del Questore irrilevante nel processo perché il Questore non fu presente comunque materialmente nei giorni del G8 all’interno della struttura, partecipò ovviamente alle riunioni organizzative antecedenti, ma non si occupò poi quella questione organizzativa concreta rispetto alla quale, come già aveva anticipato il Collega, fu poi il dottor Mortola come capo della DIGOS a dare delle direttive precise con riferimento ai detenuti che venivano portati a Bolzaneto, ma il Questore non si occupò in concreto di come poi dovevano essere svolti i servizi all’interno della Caserma. L’avvocato Orefice chiede l’audizione del sostituto procuratore della Repubblica dottor Massimo Terrile quale testimone nel procedimento. Ritiene l’ufficio del Pubblico Ministero che tale audizione sia irrilevante e del tutto inconferente rispetto all’oggetto del presente procedimento. L’indicazione è avvenuta, leggendo appunto le circostanze proposte dalla Difesa, sulla base del fatto che il dottor Terrile sarebbe stato il titolare delle indagini riguardanti un gruppo di manifestanti arrestati e noti come i teatranti austriaci e che sono poi stati successivamente accusati di calunnia in riferimento diciamo ad alcune indagini effettuate nel periodo in cui erano detenuti presso la Casa Circondariale sulla base delle quali si arrivò a ricostruire una calunnia posta in essere in danno dei pubblici ufficiali con riferimento a delle lesioni subite. Ora qui innanzitutto l’ufficio del Pubblico Ministero deve rilevare che vi è un errore perché il dottor Terrile non è il Sostituto intanto che si è occupato del procedimento dei teatranti austriaci essendo invece tale Sostituto la dottoressa Anna Canepa dell’ufficio della Procura di Genova; inoltre la circostanza è incoferente perché il fatto poi che alcuni manifestanti si siano eventualmente accordati per porre in essere una calunnia ai danni dei pubblici ufficiali non prova automaticamente che tutti i manifestanti che poi sono stati arrestati e che sono andati a Bolzaneto si siano messi d'accordo per accusare tutti i pubblici ufficiali di lesioni in loro danno, e poi la circostanza dirimente è che i teatranti austriaci non sono tre le parti offese nel nostro processo, cioè indicate dettagliatamente per il processo di Bolzaneto. Quindi ovviamente evidentemente la circostanza viene indicata anche sotto l’ulteriore profilo della circostanza se le indagini diciamo abbiano provato che vi furono altre false denunce, perché vi è un ulteriore capo in questo senso, anche questa è una testimonianza irrilevante perché meramente esplorativa e inconferente. Poi viene chiesta l’audizione dell’onorevole Giuliano Pisapia, che tra l'altro è anche stato inizialmente difensore di una delle parti offese di questo procedimento (Persico mi pare); secondo l’ufficio del Pubblico Ministero questa audizione richiesta è superflua e inammissibile. Superflua perché guardando l’allegazione che ne fa l’avvocato Orefice l’onorevole Pisapia dovrebbe riferire di eventuali notizie ricevute dai detenuti di Alessandria circa dei maltrattamenti che avrebbero subito all’interno della Caserma di Bolzaneto e li avrebbero quindi riferiti in occasione di una sua visita al carcere di Alessandria. Ma questo perché è superfluo? Perché comunque già al momento della visita, che sicuramente c'è stata perché era stata resa nota anche da organi di stampa, era comunque un momento in cui era già notorio, erano già usciti articoli di stampa, erano già state formulate le prime denunce, già il problema di violenze possibili alla caserma di Bolzaneto era un fatto notorio, quindi da questo punto di vista è superfluo. Inammissibile sul punto sull’ulteriore circostanza “se ha riferito al Parlamento o alla Commissione Parlamentare (leggo) l’esito dei colloqui avuti con i detenuti”. Qui secondo l’ufficio del Pubblico Ministero la circostanza è proprio inammissibile perché ovviamente l’onorevole Pisapia gestisce il suo mandato nella maniera che ritiene più opportuna e più consona e quindi sceglie lui se riferire o non riferire, in che momento riferire, in che forma riferire, di quanto lui ha appreso da detenuti che ha visitato al carcere di Alessandria. Sinceramente le sue conclusioni - come abbia deciso e in che termini, e se di riferire - alla Commissione di Inchiesta sono irrilevanti in questo procedimento in cui invece si esaminano persone su fatti ben precisi e determinati. Per quanto riguarda appunto la richiesta di audizione del Ministro è ammissibile, lo abbiamo già detto. Per quanto riguarda il dottor Savella l’unica osservazione che deve fare il Pubblico Ministero è che l’avvocato Orefice ne chiede l’audizione anche sulle sue conclusioni con riferimento alla Commissione Ispettiva DAP e secondo l’ufficio del Pubblico Ministero il dottor Savella può essere ascoltato su tutto quello che ha fatto, sulla sua presenza e sui suoi compiti all’interno della struttura, ma non sulle valutazioni che ha dato in sede di Commissione Ispettiva DAP. Quindi diciamo le circostanze dovrebbero essere depurate di questo ultimo punto su cui si richiede una valutazione. L’avvocato Orefice chiede poi l’audizione di altri tre Magistrati, uno addirittura è adesso in pensione, in congedo: del dottor Antonino Di Mondo, del dottor Copello e del dottor Marvulli; il dottor Antonino Di Mondo quale Presidente del Tribunale di Genova, il dottor Copello in allora Presidente dell’ufficio GIP, il dottor Marvulli in allora Procuratore Generale di Genova, e lo chiede su alcune circostanze che si possono così sintetizzare: sulla circostanza della organizzazione del sito di Bolzaneto e sull’ordine di differimento del colloquio con i Difensori per le Parti arrestate presenti in Bolzaneto ai sensi dell’articolo 104 comma 3 e 4. Anche queste richieste secondo l’ufficio del Pubblico Ministero sono irrilevanti e ammissibili; irrilevanti perché i fatti che oggi contestiamo non riguardano tutta la parte organizzativa, le riunioni precedenti che ci sono state anche al fine di tutela dell’ordine pubblico sul territorio, non solo sulla struttura, o riunioni a cui parteciparono anche il dottor Marvulli nella veste di Procuratore Generale. Quello di cui si occupa il processo è quello che è accaduto all’interno della Caserma dopo che le persone… come abbiamo detto è successo quel che è successo nel momento del loro arresto per cui loro devo rispondere nei loro separati processi che alcuni hanno già affrontato, altri stanno affrontando, altri affronteranno; questo è successo è all’interno del sito, con riferimento al rapporto tra le persone arrestate e ivi presenti o fermate per identificazione e lì controllate per tutto il tempo necessario per gli accertamenti e gli appartenenti alle Forze dell’Ordine che all’interno della Caserma lavoravano. Poi ovviamente l’Autorità Giudiziaria non ha compiti di organizzazione di siti, di organizzazione amministrativa con provvedimenti amministrativi dei siti; di questo si deve occupare l’Autorità Amministrativo competente. Anche con riferimento all’ultima circostanza, del provvedimento di differimento del colloquio, a parte che questa non è la sede ovviamente di discutere o di valutare e meno che mai di censurare quel provvedimento, si osserva soltanto che intanto i tre Magistrati indicati dall’avvocato Orefice nulla a che fare hanno con questo provvedimento che fu assunto dall’allora Procuratore della Repubblica di Genova dottor Francesco Meloni e si osserva poi che il dottor Francesco Meloni ha già ampiamente risposto nelle competenti sedi a tutte le spiegazioni che gli sono state chieste con riferimento a questo provvedimento. Altre due audizioni (chiedo scusa, sono un po’ noiosa, ma è una lista di mille persone; noi abbiamo cercato di raggruppare ma…), l’audizione del dottor Paolo Mancuso, responsabile DAP, e del dottor Emilio Di Somma dirigente DAP. Anche questi sono indicati sempre sulla normativa riguardante gli ufficiali del disciolto Corpo degli Agenti di Custodia e sulla circostanza delle nomine dei dirigenti coordinatori del sito. Qui basta semplicemente riportarsi alle osservazioni che abbiamo già più volte fatto. Con riferimento alla questione della competenza degli appartenenti al disciolto Corpo è una questione giuridica, il Tribunale ha già anche più volte acquisito gli strumenti normativi che dovrà valutare; con riferimento invece alla questione della nomina dei dirigenti coordinatori del sito l’allegazione testimoniale è superflua perché ci sono i documenti, cioè qualora il Tribunale.. il Tribunale ha già una parte dei documenti acquisita ufficiale; qualora il Tribunale ritenesse poi di acquisire quei restanti pochi documenti in più che vi sono, ma sono veramente pochi come ha già illustrato il Collega, la prova comunque sulle nomine, sui coordinatori, sulle qualifiche, stanno nei provvedimenti, è già documentale, non si vede per quali ragioni… non c'è contestazione sulla provenienza perché è chiaro che il consigliere Mancuso fu la persona che nominò per primo Savella e poi Savella provvide a tutti gli altri incarichi, non c'è contestazione sul punto, l’audizione è decisamente superflua. Con riferimento poi all’audizione della dottoressa Franca Sanò, che è ammissibile per la parte relativa ad alcuni fatti specifici che sono stati indicati nelle circostanze espressamente nella lista testi del Pubblico Ministero, cioè in riferimento alle problematiche della compilazione dei turni di servizio della Polizia Penitenziaria e di alcuni aspetti della organizzazione completa, circostanza su cui lo stesso Ufficio del Pubblico Ministero ha chiesto l’audizione della dottoressa Franca Sanò per cui l’avvocato Orefice la può ovviamente controesaminare chiedendo tutte le domande che riterrà necessario in riferimento anche alla propria Difesa, nella fattispecie l’avvocato Orefice invece la chiamerebbe diciamo esclusivamente su delle valutazioni perché la indicherebbe sulla circostanza “se riteneva irregolare il sito di Bolzaneto” e anche qui sulla interpretazione di norme giuridiche per cui è inammissibile sulla base delle stesse considerazioni prima esposte. Audizione del dottor Scrofani. Purtroppo all’avvocato Orefice è sfuggito che il dottor Scrofani è deceduto non molto tempo dopo i fatti del G8 in una tragica circostanza a Milano nell’adempimento del suo servizio e quindi non si può ovviamente più ascoltare. Con riferimento al prefetto Montanaro, qui una osservazione generale perché l’indicazione del prefetto Montanaro è stata fatta anche dal Pubblico Ministero nella sua lista testi; l’ufficio del Pubblico Ministero ritiene che il dottor Montanaro possa essere ascoltato ovviamente sul fatto diciamo storico di aver ricevuto l’incarico, di effettuare una determinata attività e sulla attività direttamente compiuta che fu un sopralluogo presso la struttura del padiglione della caserma di Bolzaneto in cui constatò determinate cose ben particolari e che abbiamo anche indicato nella lista testi. Questi perché sono fatti storici (e precisamente erano i segni di anfibi sui muri del padiglione). Al di là di questi fatti storici ritiene il Pubblico Ministero che il dottor Montanaro non possa essere ascoltato né sulle sue valutazioni diciamo di giudizio che ha fatto in esito alla sua attività, né sulle dichiarazioni che eventualmente ha ricevuto perché tra l'altro sono dichiarazioni ricevute da persone che alcune sono indagate e altre comunque sono indicate nella nostra lista testi come testimoni, in particolare il dottor Mortola che noi abbiamo indicato sul documento che ha fatto con riferimento alla organizzazione del sito e alla gestione dei fermati. Quindi al di là di queste circostanze noi riteniamo che l’audizione del dottor Montanaro non sia ammissibile, mentre l’avvocato Orefice lo indica proprio sulla valutazione, cioè sul suo giudizio diciamo in esito al lavoro svolto, e questo ritiene l’ufficio del Pubblico Ministero che non sia ammissibile. Poi vi è l’indicazione di altri due testi che sono l’ispettore Roberto Martinelli e l’ispettore Lorenzo Patti della Amministrazione Penitenziaria che l’ufficio del Pubblico Ministero ritiene irrilevanti perché gli stessi sono stati indicati quali testi sulla circostanza (leggo testualmente) “se nella loro qualità di rappresentanti sindacali dopo il G8 ebbero a sentire delle rimostranze in ordine alla Polizia Penitenziaria ligure”. A parte il fatto che è generica la circostanza perché bisognerebbe indicare che tipo di rimostranza e a che cosa si riferiva per ancorarla all’oggetto del processo, cioè in particolare se ebbero notizie di percosse o di abusi all’interno della caserma, ma al di là della genericità così come è formulata attiene diciamo agli aspetti pratici amministrativi del rapporto di lavoro della Polizia Penitenziaria e quindi all’interno di questo procedimento riteniamo che sia irrilevante. Per quanto riguarda l’audizione di tutti gli Onorevoli (che sono tanti, mi pare una ventina) appartenenti alla Commissione Parlamentare di inchiesta del G8 mi riporto a quanto già detto in precedenza. L’avvocato Orefice chiede ancora l’audizione dell’onorevole Gianfranco Fini sulla circostanza diciamo della sua visita a Bolzaneto. Ora secondo l’ufficio del Pubblico Ministero questa audizione è inammissibile perché dalle indagini non è emerso assolutamente in nessun momento delle stesse, che si sono snodate per moltissimo tempo, che hanno spaziato in tutti i settori, che l’onorevole Fini si recò a Bolzaneto, neanche per breve tempo; è emerso - e tra l'altro si è saputo anche dai mass media, è stato anche pubblicizzato – che fece visita al sito di Forte San Giuliano, ma non fece visita al sito di Bolzaneto. Quindi noi riteniamo che questa audizione sia inammissibile e chiediamo che appunto non venga ammessa; qualora nel prosieguo la Difesa dovesse invece provare in maniera certa che Fini fu anche a Bolzaneto valuterà il Tribunale nell’ambito dei suoi poteri se debba essere fatta qualche ulteriori audizione sotto questo profilo. Quindi, tirando le conclusioni anche per il verbale, con riferimento alla corposissima lista dell’avvocato Orefice l’ufficio del Pubblico Ministero ritiene ammissibili (se magari posso fare un elenco sintetico) le richieste con riferimento alle parti offese, escludendo ovviamente la circostanza del fermo e dell’arresto, tutta l’audizione del personale sanitario, la richiesta con riferimento al colonnello Agnano e generale Ragosa sugli equipaggiamenti, perché sono testi anche indicati dal Pubblico Ministero… quindi le dico i nomi, signora Felicia. Ritiene ammissibile le parti offese, il personale sanitario, il colonnello Agnano, il generale Ragosa, poi il ragionier Cannarezza, l’ispettore Angelelli, che sono indicati tra l'altro anche dal Pubblico Ministero sulle stesse circostanze, poi i dottori Calesini, Crea e Gaeta, la dottoressa Truppo, l’ispettore Mongello e il dottor Savella. E anche il Ministro; valuterà poi il Tribunale come disporre, comunque a livello di ammissibilità riteniamo che effettivamente sia configurabile.</w:t>
      </w:r>
    </w:p>
    <w:p>
      <w:pPr>
        <w:pStyle w:val="Monocratico"/>
        <w:spacing w:lineRule="auto" w:line="360"/>
        <w:jc w:val="both"/>
        <w:rPr/>
      </w:pPr>
      <w:r>
        <w:rPr>
          <w:b/>
          <w:sz w:val="24"/>
        </w:rPr>
        <w:t>CANCELLIERE:</w:t>
      </w:r>
      <w:r>
        <w:rPr>
          <w:sz w:val="24"/>
        </w:rPr>
        <w:t xml:space="preserve"> (Voce fuori microfono, parole incomprensibili)</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Angelelli. Cannarezza e Angelelli. Gli altri… glieli ridico?&gt;&gt;</w:t>
      </w:r>
    </w:p>
    <w:p>
      <w:pPr>
        <w:pStyle w:val="Monocratico"/>
        <w:spacing w:lineRule="auto" w:line="360"/>
        <w:jc w:val="both"/>
        <w:rPr/>
      </w:pPr>
      <w:r>
        <w:rPr>
          <w:b/>
          <w:sz w:val="24"/>
        </w:rPr>
        <w:t xml:space="preserve">CANCELLIERE: </w:t>
      </w:r>
      <w:r>
        <w:rPr>
          <w:sz w:val="24"/>
        </w:rPr>
        <w:t>(Voce fuori microfono, parole incomprensibili)</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Poi Savella e Castelli. Poi invece riteniamo inammissibili, perché irrilevanti o superflui, gli appartenenti alla Guardia di Finanza, gli appartenenti alle Forze dell’Ordine indicati in numero sovrabbondante, il dottor Feriolli, il dottor Terrile, l’onorevole Pisapia, il dottor Di Mondo, dottor Copello, dottor Marvulli, dottor Mancuso, dottor Di Somma, dottor Scofani poverino che è morto, e la dottoressa Sanò per le ragioni che ho detto prima mentre è ammissibile comunque per… poi l’ispettore Martinelli, l’ispettore Patti, l’onorevole Fini e tutti gli onorevoli membri della Commissione Parlamentare di inchiesta. Ancora qualche osservazione sulle altre liste che sono un po’ più brevi; cercherò di essere meno noiosa possibile ma… Per quanto riguarda la lista presentata dall’avvocato Scodnik, per la posizione Pigozzi, l’ufficio del Pubblico Ministero ritiene sicuramente ammissibili i testi dall’1 al 9 perché sono tutti gli appartenenti ai mezzi… o sullo stesso mezzo su cui fu trasportato Pigozzi o i mezzi accompagnatori; valuti il Tribunale se per i testi dal 6 al 9, che non sono le persone presenti proprio sullo stesso mezzo in cui era presente l’imputato Pigozzi, ma quelli che ne facevano da scorta, sostanzialmente che lo accompagnavano, se si debba fare una valutazione di superfluità o meno; sicuramente sono astrattamente ammissibili perché erano persone che sono arrivate nell’atrio di Bolzaneto insieme all’imputato Pigozzi. Invece riteniamo che non siano ammissibili, e quindi chiediamo che il Tribunale non ne ammetta l’audizione, i testi indicati al numero 10 della lista, cioè Giabbani, e il teste numero 11, Dieci Innocenti mi pare, o Degli Innocenti, Stefano. Secondo l’ufficio del Pubblico Ministero questi testi sono superflui in quanto in riferimento alla circostanza per cui li indica l’avvocato Scodnik, cioè la circostanza dell’incontro al Pronto Soccorso dell’ospedale San Martino, di questo diciamo scontro verbale tra l’Azzolina, parte offesa nel nostro procedimento, e il Pigozzi, è incontestato nel procedimento ed è ammesso da entrambe le Parti nelle loro audizioni; quindi riteniamo superfluo perché è un elemento non contestato. Riteniamo inoltre anche irrilevante con riferimento alla circostanza su cui dovrebbero deporre, e cioè il fatto “di aver assistito (leggo testualmente) all’aggressione subita da Massimo Pigozzi ad opera di un giovane tossicodipendente”. Ora, noi rileviamo che non è oggetto di contestazione in questo processo l’ingiuria, l’eventuale diciamo altro reato con riferimento alla cosiddetta aggressione verbale di Azzolina verso Pigozzi, perché il processo riguarda il comportamento che è stato posto in essere ai danni di Pigozzi a partire dall’atrio, dal cortile, e poi all’interno della caserma, e non possiamo non rilevare come la circostanza sia posta anche in una maniera suggestiva, e forse anche un po’ tendenziosa, quando si dice “un giovane tossicodipendente”. Si osserva che non risulta dalle indagini da nessuna parte che Azzolina sia un tossicodipendente e ringrazio l’avvocato Scodnik per i complimenti che indirettamente ci fa sull’età perché qualifica giovane una persona che è del ’56, quindi non più tanto giovanissima; quindi evidentemente l’allegazione con riferimento al giovane tossicodipendente è un pochettino suggestiva perché in qualche modo vuole già far figurare Azzolina in un determinato modo all’interno del procedimento. Comunque al di là di queste considerazioni….</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Così per sdrammatizzare un po’. Comunque riteniamo che i testi 10 e 11 siano superflui e irrilevanti; nessun’altra osservazione invece con riferimento effettivamente agli altri testi. Per quanto riguarda la lista presentata dall’avvocato Gaio per la posizione della signora Amadei Barbara riteniamo che il teste indicato al numero 8, cioè l’assistente di Polizia Penitenziaria Adamo Bartolo, sia irrilevante perché indicato sulle modalità della traduzione mentre non c'è nessuna contestazione nel procedimento con riferimento a violenze nel viaggio per la traduzione, quindi è proprio irrilevante con riferimento alla circostanza di fatto. Poi un’osservazione un pochettino così complessiva con riferimento alle due liste dell’avvocato Fragalà, che sono state presentate per le posizioni di Amoroso e di Sabia Colucci. Un po’ una osservazione pregiudiziale. Se si guarda il tenore letterale delle liste sarebbero inammissibili; perché? Perché l’avvocato Fragalà indica tutte le persone delle sue liste sulle dichiarazioni rese al Pubblico Ministero, cioè la circostanza sarebbe le dichiarazioni rese al Pubblico Ministero o all’interrogatorio reso davanti al Pubblico Ministero. Peraltro se si guarda poi le persone che sono indicate e qualche accenno in alcune circostanze, dice “sulla vicenda penale”, “sulla vicenda penale”, si capisce che secondo l’ufficio del Pubblico Ministero bisogna dare un po’ un taglio sostanziale alla lettura della lista, nel senso che se si guarda alla formulazione letterale di queste due liste sono tutte inammissibili per le circostanze indicate, ma in realtà se si guarda la sostanza delle cose leggendo un pochettino al di là della genericità poi delle circostanze, i testi sono effettivamente ammissibili e sono praticamente quasi coincidenti con quelli indicati dalle altre liste degli imputati per quelli che abbiamo ritenuto ammissibili e anche la lista dell’ufficio del Pubblico Ministero. Quindi valuti il Tribunale, perché effettivamente così come sono formulate sarebbero proprio inammissibili perché non si può indicare un teste sulle dichiarazioni rese al Pubblico Ministero o sull’interrogatorio reso. Poi per quanto riguarda la lista depositata dall’avvocato Pruzzo nell’interesse della dottoressa Poggi per un mero rifuso evidentemente è stato indicato tra i testi al numero 10 Gaetano Antonello; in realtà non è un teste, è un imputato, quindi evidentemente o il Tribunale la intende già come richiesta di esame dell’imputato oppure l’avvocato Pruzzo dovrà precisare che per un mero refuso è stato indicato come teste quello che in realtà è un imputato in questo processo. Per il resto nessuna osservazione perché sono proprio le circostanze indicate in dettaglio e.. rileviamo che è stato indicato anche il dottor Lombardo; il dottor Lombardo è il responsabile dell’Ufficio Fotosegnalamento che non stava nel padiglione dove erano site le celle, ma stava nella palestrina abbastanza adiacente, cioè nel lavandino dove si lavavano poi le persone che uscivano per le impronte e poi c’era questa palestra dove era organizzato tutto il servizio di fotosegnalamento della Polizia di Stato. Peraltro è una persona che effettivamente è stata presente in maniera stabile nella caserma diciamo; noi non l’abbiamo indicato tra i nostri testi perché non era nel padiglione, però sicuramente a livello astratto è ammissibile perché è una persona che comunque fu nella struttura per tutto il tempo dei tre giorni e non si può escludere in maniera aprioristica che non si sia mai recato in ipotesi qualche volta anche nell’ambito dei suoi servizi per esempio all’ufficio Trattazione Atti, che era quello funzionalmente più collegato alla sua funzione di fotosegnalamento. Per quanto riguarda la lista depositata dall’avvocato Ceccon per la dottoressa Sciandra soltanto una osservazione con riferimento all’indicazione del dottor Salvi come C.T. Ritiene l’ufficio del Pubblico Ministero che forse l’avvocato Ceccon dovrebbe precisare poiché non risulta dai nostri atti che il dottor Salvi abbia visitato diciamo le parti offese; perché noi abbiamo dato incarico al dottor Caruso e non ci risultava, almeno non sono risultati dalle indagini medici legali per gli imputati che avessero visitato le parti offese. Quindi l’avvocato Ceccon dovrebbe precisare se il dottor Salvi, come l’ufficio del Pubblico Ministero pensa di poter dedurre, abbia fatto una consulenza sugli atti o abbia avuto modo di visitare invece in qualche occasione direttamente le parti offese che sono indicate. Invece ritiene inammissibile l’ufficio del Pubblico Ministero l’audizione del dottor Tallone perché è citato su una circostanza che importa una valutazione proprio di tipo tecnico mentre lui viene indicato come teste, allora forse dovrebbe essere precisata meglio la qualifica con la quale l’avvocato Ceccon vuole sentire il dottor Tallone. L’ufficio del Pubblico Ministero poi fa osservare che il dottor Tallone è in una posizione tutt’altro che di indifferenza rispetto al procedimento perché nel momento in cui lui dovesse in ipotesi dichiarare di aver riscontrato delle lesioni superiori ai 20 giorni tale circostanza potrebbe anche essere indiziante nei suoi confronti in riferimento all’ipotetico reato di cui all’articolo 365. Quindi indicato è come teste il dottor Tallone in una posizione molto molto delicata, sotto questo duplice profilo; quindi ci limitiamo a fare questa osservazione, valuti il Tribunale come trattare la posizione di queste due indicazioni. Lista dello Studio Amodio per la dottoressa Mazzoleni. Anche qui ci riportiamo alle osservazioni che abbiamo già fatto con riferimento ai membri della Commissione Ispettiva, che non sono ammissibili a nostro avviso proprio perché non possono assolutamente riferire di dichiarazioni apprese da persone che sono imputate, sono state imputate in questo procedimento, e lo stesso il dottor Savella non può a nostro avviso essere sentito per quanto appreso quale Presidente della Commissione Ispettiva per la stessa ragione. Analogamente per il prefetto Montanaro la cui audizione viene chiesta su valutazioni del suo lavoro; anche sotto questo profilo a nostra avviso il dottor Montanaro non può essere ascoltato. Ancora: lista depositata dall’avvocato Mascia per la posizione Gaetano Antonello. Per quanto riguarda l’indicazione delle parti offese, che sono i testi dai numeri da 13 a 18, ci riportiamo a quella precisazione che abbiamo fatto inizialmente, che cioè i testi sono ammissibili ma a nostro avviso non sono ammissibili sulle circostanze delle modalità dell’arresto e del fermo perché non è in contestazione in questo processo un arresto illegale e non sono contestate ai pubblici ufficiali le legalità o le modalità o gli eccessi nell’arresto. Per quanto riguarda il teste numero 5 che indica l’avvocato Mascia, cioè l’ispettore Massimo Gori, ad avviso dell’ufficio del Pubblico Ministero questo teste è inammissibile perché ricontrollando tutta la documentazione sulla base della indicazione della circostanza fatta dall’avvocato Mascia abbiamo verificato che l’ispettore Gori risulta in servizio non la giornata del 20 luglio a cui si riferiscono tutti e sei diciamo gli arrestati parte offese nelle imputazioni a carico dell’ispettore Gaetano, cioè Nevo </w:t>
      </w:r>
      <w:r>
        <w:rPr>
          <w:i/>
          <w:sz w:val="24"/>
        </w:rPr>
        <w:t>(inc.)</w:t>
      </w:r>
      <w:r>
        <w:rPr>
          <w:sz w:val="24"/>
        </w:rPr>
        <w:t xml:space="preserve"> Percivati, e quindi non è la giornata del 20 luglio bensì quella del 21 luglio, quindi a noi dalla documentazione che abbiamo risulta in servizio il sabato e non il venerdì; quindi da questo punto di vista per noi è inammissibile, valuti poi il Tribunale se per caso ci sia sfuggito qualche cosa o comunque, però abbiamo ricontrollato e ci sembra in servizio il 20, salvo che appunto l’avvocato Mascia non provi con altre produzioni che abbia fatto servizio o sia stato presente anche il 21. Per quanto riguarda invece il teste numero 8, ispettore Mario Santori, ritiene l’ufficio del Pubblico Ministero che sia irrilevante e quindi chiede che il Tribunale non lo ammetta sulle circostanze indicate dal Difensore della posizione Gaetano. Il teste sarebbe indicato come teste, cioè quindi non come tecnico, sostanzialmente su una circostanza che dovrebbe anche importare una valutazione di impossibilità per l’ispettore Gaetano di porre in essere determinate condotte; questo era stato un tema che era un po’ anche emerso già nella udienza preliminare; ritiene comunque l’ufficio del Pubblico Ministero che allo stato sia irrilevante perché non vi sono elementi da cui desumere le circostanze che determinano una impossibilità assoluta dell’ispettore Gaetano rispetto alla contestazione. Con riferimento poi ad un certificato medico che il dottor De Matteis nell’udienza preliminare ha già acquisito nell’ambito dei certificati, la audizione si può anche ritenere superflua perché la circostanza dell’infortunio occorso è già provata documentalmente. Per quanto riguarda il C.T. Marco Salvi anche in questo caso dovrebbe essere precisato se è stata fatta una perizia direttamente di visita sulle persone offese indicate o solo sugli atti. Per quanto riguarda la lista avvocato Pagliaga per Maina anche qui abbiamo una indicazione erronea al numero 5 del sovrintendente Parisi Natale che è un imputato e non è un teste, quindi se mai sarà una richiesta di esame dell’imputato Parisi e non può essere sentito come teste. Per quanto riguarda il punto 6 il Pubblico Ministero rileva che è indicato un teste senza nome, nel senso che è indicato “Capo di Gabinetto della Questura di Genova nel luglio 2001”. Ritiene l’ufficio del Pubblico Ministero che forse lo stesso si possa identificare nel dottor Calesini, però si rileva che non è indicato il nome del teste di cui si chiede l’ammissione; valuti poi il Tribunale se si possa </w:t>
      </w:r>
      <w:r>
        <w:rPr>
          <w:i/>
          <w:sz w:val="24"/>
        </w:rPr>
        <w:t xml:space="preserve">per relationem </w:t>
      </w:r>
      <w:r>
        <w:rPr>
          <w:sz w:val="24"/>
        </w:rPr>
        <w:t>pervenire all’identificazione dello stesso. Per quanto riguarda poi infine la lista presentata per la posizione Mancini dall’avvocato Franzosa l’ufficio del Pubblico Ministero ritiene ammissibili tutti i testi tranne quello indicato al punto 5, cioè il dottor Azzeretto Giorgio, che sarebbe indicato sulle tecniche di trasporto delle persone insegnate nei corsi di addestramento agli agenti di Polizia di Stato. Secondo l’Ufficio è irrilevante perché è una tematica astratta e poi non vi è nessun elemento per dire che in occasione del trasporto in concreto siano state seguite quelle tecniche o non siano state seguite; quindi ritiene che in generale sul tipo di insegnamento dato non siano rilevanti rispetto ai fatti del procedimento. Con questo avremmo finito; chiedo scusa della… della noia.&gt;&gt;</w:t>
      </w:r>
    </w:p>
    <w:p>
      <w:pPr>
        <w:pStyle w:val="Monocratico"/>
        <w:spacing w:lineRule="auto" w:line="360"/>
        <w:jc w:val="both"/>
        <w:rPr/>
      </w:pPr>
      <w:r>
        <w:rPr>
          <w:b/>
          <w:sz w:val="24"/>
        </w:rPr>
        <w:t>PRESIDENTE:</w:t>
      </w:r>
      <w:r>
        <w:rPr>
          <w:sz w:val="24"/>
        </w:rPr>
        <w:t xml:space="preserve"> &lt;&lt;Il Tribunale dispone una sospensione di quindici minuti prima di dare la parola alle parti civili.&gt;&gt;</w:t>
      </w:r>
    </w:p>
    <w:p>
      <w:pPr>
        <w:pStyle w:val="Monocratico"/>
        <w:spacing w:lineRule="auto" w:line="360"/>
        <w:jc w:val="both"/>
        <w:rPr>
          <w:sz w:val="24"/>
        </w:rPr>
      </w:pPr>
      <w:r>
        <w:rPr>
          <w:sz w:val="24"/>
        </w:rPr>
        <w:t>(udienza sospesa)</w:t>
      </w:r>
    </w:p>
    <w:p>
      <w:pPr>
        <w:pStyle w:val="Monocratico"/>
        <w:spacing w:lineRule="auto" w:line="360"/>
        <w:jc w:val="both"/>
        <w:rPr/>
      </w:pPr>
      <w:r>
        <w:rPr>
          <w:b/>
          <w:sz w:val="24"/>
        </w:rPr>
        <w:t>PRESIDENTE:</w:t>
      </w:r>
      <w:r>
        <w:rPr>
          <w:sz w:val="24"/>
        </w:rPr>
        <w:t xml:space="preserve"> &lt;&lt;…le rispettive richieste di prova. Avvocato Bigliazzi.&gt;&gt;</w:t>
      </w:r>
    </w:p>
    <w:p>
      <w:pPr>
        <w:pStyle w:val="Monocratico"/>
        <w:spacing w:lineRule="auto" w:line="360"/>
        <w:jc w:val="both"/>
        <w:rPr/>
      </w:pPr>
      <w:r>
        <w:rPr>
          <w:b/>
          <w:sz w:val="24"/>
        </w:rPr>
        <w:t>Avv. BIGLIAZZI:</w:t>
      </w:r>
      <w:r>
        <w:rPr>
          <w:sz w:val="24"/>
        </w:rPr>
        <w:t xml:space="preserve"> &lt;&lt;Sì. Prima di tutto, chiedo scusa, deposito la nomina di sostituto processuale anche dell’avvocato Dario Rossi per Gallo e Traibert Teresa.&gt;&gt;</w:t>
      </w:r>
    </w:p>
    <w:p>
      <w:pPr>
        <w:pStyle w:val="Monocratico"/>
        <w:spacing w:lineRule="auto" w:line="360"/>
        <w:jc w:val="both"/>
        <w:rPr/>
      </w:pPr>
      <w:r>
        <w:rPr>
          <w:b/>
          <w:sz w:val="24"/>
        </w:rPr>
        <w:t>PRESIDENTE:</w:t>
      </w:r>
      <w:r>
        <w:rPr>
          <w:sz w:val="24"/>
        </w:rPr>
        <w:t xml:space="preserve"> &lt;&lt;È una nomina permanente.&gt;&gt;</w:t>
      </w:r>
    </w:p>
    <w:p>
      <w:pPr>
        <w:pStyle w:val="Monocratico"/>
        <w:spacing w:lineRule="auto" w:line="360"/>
        <w:jc w:val="both"/>
        <w:rPr/>
      </w:pPr>
      <w:r>
        <w:rPr>
          <w:b/>
          <w:sz w:val="24"/>
        </w:rPr>
        <w:t xml:space="preserve">Avv. BIGLIAZZI: </w:t>
      </w:r>
      <w:r>
        <w:rPr>
          <w:sz w:val="24"/>
        </w:rPr>
        <w:t>&lt;&lt;Sì. Molto brevemente, perché fondamentalmente mi associo alle richieste e alle considerazioni dei Pubblici Ministeri e quindi cercherò di non ripetere tutto quello che è stato detto dal Pubblico Ministero. Mi associo quindi alle richieste di acquisizioni documentali, insisto per l’ammissione dei testi indicati nella lista testi; io parlo… è stata presentata una lista comune delle parti offese, ovviamente io parlo per le mie posizioni, ma fondamentalmente vale per tutti, è la stessa cosa. Segnalo solo che si tratta, come ha segnalato giustamente il Pubblico Ministero, fondamentalmente degli stessi testi indicati dal Pubblico Ministero. Anch’io reitero la richiesta di sentire l’indagato in procedimento connesso Biribao. C'è in aggiunta alle richieste la richiesta di sentire una serie di medici, in particolare con la distinzione alcuni sono medici legali che hanno fatto delle quantificazioni, alcuni sono degli psicologi che hanno fatto delle valutazioni diciamo di carattere psicologico sulle conseguenze possibili e concrete di alcun tipo di situazioni che si sono verificate in questa vicenda. Chiedo poi fin d’ora il controesame ovviamente sui testi che verranno ammessi delle liste e il controesame degli imputati che si sottoporranno all’esame. Aggiungo due parole sulle liste testi avversarie, cioè degli imputati; non solleverò questioni di carattere specifico perché mi richiamo a quelle indicate dal Pubblico Ministero, faccio solo due brevi considerazioni generali, prima di tutto su tutte le volte in cui le parti offese vengono indicate o dei testi vengono indicati in relazione alle circostanze dell’arresto. Si tratta di questioni pacificamente irrilevanti; è assolutamente certo in questo caso che quasi tutte le parti offese sono arrestati, tranne alcuni che sono semplicemente fermati per fotosegnalamento il fatto lo ritengo talmente ovvio che è inutile parlarne; non ha rilievo quindi le modalità e le condizioni dell’arresto ai fini della credibilità; l’unica cosa che può aver rilievo, e quindi l’unica cosa sulla quale potranno…&gt;&gt;</w:t>
      </w:r>
    </w:p>
    <w:p>
      <w:pPr>
        <w:pStyle w:val="Monocratico"/>
        <w:spacing w:lineRule="auto" w:line="360"/>
        <w:jc w:val="both"/>
        <w:rPr/>
      </w:pPr>
      <w:r>
        <w:rPr>
          <w:b/>
          <w:sz w:val="24"/>
        </w:rPr>
        <w:t>PRESIDENTE:</w:t>
      </w:r>
      <w:r>
        <w:rPr>
          <w:sz w:val="24"/>
        </w:rPr>
        <w:t xml:space="preserve"> &lt;&lt;Può parlare più…&gt;&gt;</w:t>
      </w:r>
    </w:p>
    <w:p>
      <w:pPr>
        <w:pStyle w:val="Monocratico"/>
        <w:spacing w:lineRule="auto" w:line="360"/>
        <w:jc w:val="both"/>
        <w:rPr/>
      </w:pPr>
      <w:r>
        <w:rPr>
          <w:b/>
          <w:sz w:val="24"/>
        </w:rPr>
        <w:t>Avv. BIGLIAZZI:</w:t>
      </w:r>
      <w:r>
        <w:rPr>
          <w:sz w:val="24"/>
        </w:rPr>
        <w:t xml:space="preserve"> &lt;&lt;Ah sì, sì.&gt;&gt;</w:t>
      </w:r>
    </w:p>
    <w:p>
      <w:pPr>
        <w:pStyle w:val="Monocratico"/>
        <w:spacing w:lineRule="auto" w:line="360"/>
        <w:jc w:val="both"/>
        <w:rPr/>
      </w:pPr>
      <w:r>
        <w:rPr>
          <w:b/>
          <w:sz w:val="24"/>
        </w:rPr>
        <w:t>PRESIDENTE:</w:t>
      </w:r>
      <w:r>
        <w:rPr>
          <w:sz w:val="24"/>
        </w:rPr>
        <w:t xml:space="preserve"> &lt;&lt;Anche per motivi di microfono.&gt;&gt;</w:t>
      </w:r>
    </w:p>
    <w:p>
      <w:pPr>
        <w:pStyle w:val="Monocratico"/>
        <w:spacing w:lineRule="auto" w:line="360"/>
        <w:jc w:val="both"/>
        <w:rPr/>
      </w:pPr>
      <w:r>
        <w:rPr>
          <w:b/>
          <w:sz w:val="24"/>
        </w:rPr>
        <w:t>Avv. BIGLIAZZI:</w:t>
      </w:r>
      <w:r>
        <w:rPr>
          <w:sz w:val="24"/>
        </w:rPr>
        <w:t xml:space="preserve"> &lt;&lt;Purtroppo non si alza il microfono più di tanto. Dicevo: potranno valutare il certificato penale delle parti offese e quindi potranno chiedere l’acquisizione del certificato penale, eventualmente dei carichi pendenti, se questo può avere un rilievo questo è consentito; nell’ambito della valutazione il fatto che siano arrestati è pacifico e il motivo per cui siano arrestati, cioè per fatti avvenuti in strada in quei giorni, è altrettanto pacifico. Quindi è assolutamente irrilevante tutto ciò che ha a che vedere le modalità dell’arresto. Ancora due parole in relazione alle questioni già indicate su Commissione Parlamentare e Commissione Ispettiva anche. Diciamo che sono fondamentalmente questioni o valutazioni, vengono chieste o valutazioni oppure testi de relato su circostanze su cui ci sono già i testi di riferimento; cioè tutte le persone che erano materialmente a Bolzaneto, e comunque hanno un rilievo in questa vicenda, vengono indicate direttamente come testi; chiedere che vengano sentite delle altre persone che li hanno sentiti con la medesima qualifica assolutamente non è consentito ed è irrilevante, cioè se venissero sentiti dovremmo dire “Ma lei chi ha sentito?”, “Tizio”, “Benissimo, allora sentiamo Tizio che è stato sentito sulla circostanza, cioè la persona che le ha riferito”. Giustamente è stato indicato come unico teste in relazione a ciò che ha materialmente appreso la persona che ha fatto… cioè l’ispettore Montanaro che ha fatto una verifica sul sito a Bolzaneto e quindi solo ed esclusivamente sulla verifica e su ciò che è stato materialmente visto sul sito. Ancora: su tutto quello che ha a che vedere la lista… due parole in più sulla lista dell’avvocato Orefice perché ovviamente si tratta di lista che indica un migliaio di persone. La cosa principale è la questione relativa all’indicazione di tutto il personale: Polizia Penitenziaria, Polizia di Stato, Guardia di Finanza, Carabinieri. La cosa più significativa è che addirittura viene detto “se sono transitati o hanno prestato servizio in Bolzaneto”, cioè questa è la maggior riprova della assoluta genericità; non si dice su che circostanza vengono sentiti, ma si fa una verifica se… in teoria con questa logica tutte le persone che erano a Genova quel giorno potrebbero essere sentite per chiedere se sono passati per Bolzaneto, perché non c'è neppure una primaria indicazione di cosa facevano, che ruolo avevano, se non il fatto che erano agenti delle Forze dell’Ordine e quindi probabilmente sono passati lì. È evidente che non è consentita una valutazione di questo genere. Diverso è tutte quelle liste dove sono stati indicati alcuni specifici testi che avevano uno specifico ruolo, che hanno visto o non visto specifici episodi, perché si trovavano all’interno di un’area; quindi è evidente che se fosse stato indicato che all’interno di quei 420 rappresentanti della Polizia Penitenziaria 15 avevano un ruolo specifico in quel posto quei 15 sarebbero ammissibili, però doveva essere indicato quali erano questi 15 e quale ruolo avevano. Ancora ecco due parole sempre per quanto riguarda la lista dell’avvocato Orefice su indicazione a testi dell’ispettore Olla e dell’assistente Bandino. Sono testi che sono stati indicati anche da noi con specifiche capitolazioni, quindi nessun problema; la capitolazione indicata è secondo me illegittima perché fa riferimento di nuovo a ciò che sarebbe stato detto durante l’interrogatorio dal Pubblico Ministero. Evidentemente sarà consentito in esame o in controesame contestare ciò che è stato detto leggendo le dichiarazioni ai fini di contestazione, ma non è una circostanza specifica, quindi non può essere indicata la specifica circostanza in quel senso. Stesso discorso per quanto riguarda l’indicazione a teste del dottor Terrile; credo addirittura che ci sia un divieto che un Magistrato possa venire a testimoniare su indagini da lui effettuate o in corso di effettuazione, perché non sappiamo, e per di più si tratta di indagini relative a persone non di questo procedimento perché mai transitate per Bolzaneto, quindi… e non è un caso che si tratta di persone mai transitate per Bolzaneto. In questo senso anche la circostanza che viene indicata per verificare se per caso ci sono procedimenti per calunnia a carico di altri indagati; anche su questo esiste un elemento, che è lo stesso elemento che ho indicato prima: la credibilità dei testi può essere chiesta chiedendo il certificato penale carichi pendenti dei testi. È consentito dal Codice e ovviamente su questo non ci sarebbero questioni perché è consentito dal Codice; si faranno le indagini difensive, si faranno le richieste in questa sede se non si riescono ad avere mediante indagini difensive; non c'è motivo di indicare un Magistrato tra l'altro, io onestamente non ero a conoscenza, ma vengo a sapere che pure è il Magistrato sbagliato, su una indagine specifica. Ancora: lo stesso discorso fatto per la Commissione Parlamentare e per la Commissione Ispettiva vale per la testimonianza dell’avvocato Pisapia. Anche lui sarebbe esclusivamente un teste de relato, cioè verrebbe a dire ciò che gli è stato detto. Tra l'altro verrebbe a dire ciò che gli è stato detto nell’ambito di una attività che lui svolge nell’ambito della sua attività di parlamentare, quindi anche come dire con un minimo di ruolo di segretezza, ma ancora di più il fatto che sia stato difensore di parte offesa nella fase precedente, poi come Avvocato è costituita una sua Collega di Studio, ma il fatto che sia stato difensore di parte offesa nella fase precedente secondo me fa sì che in quella fase lui dovrebbe avvalersi anche di un segreto professionale, perché si tratterebbe di colloqui… quanto meno per la posizione del suo assistito colloqui con persone o relativi a fatti che attengono un suo interesse processuale. Quindi credo che sia veramente inutile. Ancora: per quanto riguarda le audizioni dei magistrati dottor Di Mondo, dottor Copello e dottor Marvulli mi associo a quanto detto. Faccio presente che in relazione alla questione relativa ai differimenti oltre a non essere rilevante la loro cosa, però credo che non ci sia da sentire nessuno sui differimenti; c'è un decreto di una Autorità Giudiziaria, è un decreto motivato, sarà oggetto di discussione giuridica se questo decreto motivato era giusto, era sbagliato, se era fatto bene, non era fatto bene, se tutto questo ha un rilievo all’interno di questo processo, ma è una discussione giuridica su un decreto con una sua motivazione e non credo che debba essere spiegata, perché non è oggetto del procedimento, dal Magistrato che ha emesso questo provvedimento o da altri Magistrati. Ancor più conferente la testimonianza dei sindacali Martinelli e Pappi; il fatto che sindacalisti sollevino delle questioni rispetto alla propria Amministrazione dal punto di vista organizzativo in una vicenda così complessa come quella di Bolzaneto credo che sia talmente ovvio che è assolutamente irrilevante. Cioè in quasi tutti gli aspetti organizzativi ci sono contestazioni dei sindacalisti, non vedo perché trasportare questo tipo di contestazioni in questo processo, a meno che non ci sia un qualcosa di specifico relativo all’oggetto dei procedimenti penali, e cioè alle lesioni o alle percosse, a ciò che è stato subito dalle persone offese. Stesso discorso ancora in relazione all’onorevole Fini; rientra nella semplice lettura dei giornali che l’onorevole Fini si sia recato a San Giuliano e non a Bolzaneto e quindi è irrilevante ogni suo tipo di indicazione. Ancora due parole solo esclusivamente sulla lista testi dell’avvocato Pischedda in relazione alla prima capitolazione che è la capitolazione relativa alla qualificazione giuridica, anche questa già indicata dal Pubblico Ministero e indicata… se non erro è lo stesso tipo di capitolazione dell’avvocato Orefice; è la qualificazione giuridica degli Agenti di Custodia. È una qualificazione giuridica, ci saranno le norme per valutare questa questione, non devono essere sentiti dei testi per darci una interpretazione di norme di legge. In conclusioni ancora… va beh niente. Nella lista testi dell’avvocato Pagliaga la circostanza numero 6 che mi è parsa abbastanza inconferente nel senso che… adesso mi sono perso e non ce l’ho in mano, però è relativa a ciò… eccola qui, l’ho trovata. A parte che non è stato indicato personalmente il teste, ma “il Capo Gabinetto della Questura”, ma forse questo potrebbe essere identificato dall’Avvocato, ma ciò che lascia più perplesso è “il tenore della risposta data alla Procura della Repubblica relativamente alle Forze dell’Ordine che non hanno eseguito la custodia davanti alle celle”. Non riesco a comprendere il senso del tenore della risposta data alla Procura della Repubblica; cioè se ci sono stati degli atti relativi a persone che non hanno svolto una loro attività dovuta, non lo so, ci sarà stata una qualche relazione di servizio; ho delle difficoltà a comprendere il senso di questa capitolazione e quindi chiedo che non venga ammessa.&gt;&gt;</w:t>
      </w:r>
    </w:p>
    <w:p>
      <w:pPr>
        <w:pStyle w:val="Monocratico"/>
        <w:spacing w:lineRule="auto" w:line="360"/>
        <w:jc w:val="both"/>
        <w:rPr/>
      </w:pPr>
      <w:r>
        <w:rPr>
          <w:b/>
          <w:sz w:val="24"/>
        </w:rPr>
        <w:t xml:space="preserve">Avv. LERICI: </w:t>
      </w:r>
      <w:r>
        <w:rPr>
          <w:sz w:val="24"/>
        </w:rPr>
        <w:t>&lt;&lt;Se il collega ha finito chiedo scusa, io sono l’avvocato Lerici per le parti civili costituite Vivalery(?), Lebofan, Delcasa e De Breuil(?). Mi associo a tutte le richieste e a tutte le osservazioni dell’ufficio del Pubblico Ministero, in particolare chiedo ovviamente l’esame dei miei assistiti e dei testi di lista, in particolare della signora Nicoletta Repetti che è colei che ha ricevuto Vivalery all’uscita del carcere di Alessandria, quindi può riferire ciò che lei stessa ha sentito circa le condizioni psicofisiche della signora Vivalery; chiedo la produzione di tutti i certificati medici nel fascicolo del Pubblico Ministero e eventualmente mi riservo di produrli personalmente; il controesame di tutte le Parti nonché di tutti i testimoni. Circa le liste testimoniali dei difensori degli imputati mi richiamo a tutto quanto detto dal Pubblico Ministero, in particolare alla inconferenza e inutilità di escutere testimoni sulle circostanze relative all’arresto delle future parti lese perché si arriverebbe ad allargare il processo a un oggetto che è assolutamente estraneo con perdite ulteriori enormi di tempo che nuocciono a tutti, e quindi in questo senso concludo.&gt;&gt;</w:t>
      </w:r>
    </w:p>
    <w:p>
      <w:pPr>
        <w:pStyle w:val="Monocratico"/>
        <w:spacing w:lineRule="auto" w:line="360"/>
        <w:jc w:val="both"/>
        <w:rPr/>
      </w:pPr>
      <w:r>
        <w:rPr>
          <w:b/>
          <w:sz w:val="24"/>
        </w:rPr>
        <w:t>PRESIDENTE:</w:t>
      </w:r>
      <w:r>
        <w:rPr>
          <w:sz w:val="24"/>
        </w:rPr>
        <w:t xml:space="preserve"> &lt;&lt;Ci sono altri? Prego.&gt;&gt;</w:t>
      </w:r>
    </w:p>
    <w:p>
      <w:pPr>
        <w:pStyle w:val="Monocratico"/>
        <w:spacing w:lineRule="auto" w:line="360"/>
        <w:jc w:val="both"/>
        <w:rPr/>
      </w:pPr>
      <w:r>
        <w:rPr>
          <w:b/>
          <w:sz w:val="24"/>
        </w:rPr>
        <w:t>Avv. PASSEGGI:</w:t>
      </w:r>
      <w:r>
        <w:rPr>
          <w:sz w:val="24"/>
        </w:rPr>
        <w:t xml:space="preserve"> &lt;&lt;Sì grazie Presidente. Avvocato Passeggi, parti civili Cuscau, Sampienz(?), Solunghen(?) nonché in qualità di sostituto processuale dei difensori delle Parti che sono state indicate in sede di appello. Io ovviamente mi associo alle considerazioni che sono state dedotte dall’ufficio del Pubblico Ministero e dai Colleghi che mi hanno preceduto…&gt;&gt;</w:t>
      </w:r>
    </w:p>
    <w:p>
      <w:pPr>
        <w:pStyle w:val="Monocratico"/>
        <w:spacing w:lineRule="auto" w:line="360"/>
        <w:jc w:val="both"/>
        <w:rPr/>
      </w:pPr>
      <w:r>
        <w:rPr>
          <w:b/>
          <w:sz w:val="24"/>
        </w:rPr>
        <w:t>PRESIDENTE:</w:t>
      </w:r>
      <w:r>
        <w:rPr>
          <w:sz w:val="24"/>
        </w:rPr>
        <w:t xml:space="preserve"> (Voce fuori microfono, parole incomprensibili)</w:t>
      </w:r>
    </w:p>
    <w:p>
      <w:pPr>
        <w:pStyle w:val="Monocratico"/>
        <w:spacing w:lineRule="auto" w:line="360"/>
        <w:jc w:val="both"/>
        <w:rPr/>
      </w:pPr>
      <w:r>
        <w:rPr>
          <w:b/>
          <w:sz w:val="24"/>
        </w:rPr>
        <w:t xml:space="preserve">Avv. PASSEGGI: </w:t>
      </w:r>
      <w:r>
        <w:rPr>
          <w:sz w:val="24"/>
        </w:rPr>
        <w:t>&lt;&lt;Grazie Presidente. E dai Colleghi che mi hanno preceduto in ordine alle richieste di prova e alle opposizioni che sono state formulate nei confronti delle liste testi avversarie e mi formalizzo su una richiesta di audizione dei testi che sono stati indicati nella mia lista testi, controesame degli imputati e spendo soltanto qualche brevissima considerazione in ordine alle posizioni che sono state formulate sulle liste testi avversarie. Io credo, Presidente e Signori del Tribunale, che in oggi si decida una larga parte di quello che sarà poi il divenire di questo processo. In una delle scorse udienze uno dei difensori del collegio difensivo degli imputati ha detto che questo processo si concluderà o con una assoluzione o con una prescrizione. È una considerazione che merita del rispetto, ma che in ogni maniera non può essere condivisa da questi difensori delle parti civili. C'è un’altra soluzione possibile, ovvero nel nostro interesse di parte civile la conclusione con una sentenza di Primo Grado, nella quale potranno esserci delle condanne, delle assoluzioni, quel che sia, con quello che poi saranno gli effetti di legge (che non devo stare io a ricordare a nessuno tra i presenti) nei Gradi di Appello. Se si riuscirà ad arrivare a questa soluzione, e quindi a giudicare in Primo Grado, dipende in larga parte da quello che Voi oggi deciderete in ordine alle richieste di prova che sono state…&gt;&gt;</w:t>
      </w:r>
    </w:p>
    <w:p>
      <w:pPr>
        <w:pStyle w:val="Monocratico"/>
        <w:spacing w:lineRule="auto" w:line="360"/>
        <w:jc w:val="both"/>
        <w:rPr/>
      </w:pPr>
      <w:r>
        <w:rPr>
          <w:b/>
          <w:sz w:val="24"/>
        </w:rPr>
        <w:t>PRESIDENTE:</w:t>
      </w:r>
      <w:r>
        <w:rPr>
          <w:sz w:val="24"/>
        </w:rPr>
        <w:t xml:space="preserve"> &lt;&lt;Avvocato, la pregherei di limitarsi alla questione dei testi, altrimenti i tempi si allungano.&gt;&gt;</w:t>
      </w:r>
    </w:p>
    <w:p>
      <w:pPr>
        <w:pStyle w:val="Monocratico"/>
        <w:spacing w:lineRule="auto" w:line="360"/>
        <w:jc w:val="both"/>
        <w:rPr/>
      </w:pPr>
      <w:r>
        <w:rPr>
          <w:b/>
          <w:sz w:val="24"/>
        </w:rPr>
        <w:t xml:space="preserve">Avv. PASSEGGI: </w:t>
      </w:r>
      <w:r>
        <w:rPr>
          <w:sz w:val="24"/>
        </w:rPr>
        <w:t xml:space="preserve">&lt;&lt;Molto brevemente. E ci arrivo, Presidente. Con riferimento a questo il perimetro della richiesta di prova che viene formulata dalle Parti in giudizio è ovviamente costituito dai capi di imputazione. Allora a questo punto non si può non rilevare come vi siano delle richieste di prova che sono state formulate dalle Difese degli imputati che in nessuna maniera ineriscono al perimetro della </w:t>
      </w:r>
      <w:r>
        <w:rPr>
          <w:i/>
          <w:sz w:val="24"/>
        </w:rPr>
        <w:t>re giudicanda</w:t>
      </w:r>
      <w:r>
        <w:rPr>
          <w:sz w:val="24"/>
        </w:rPr>
        <w:t xml:space="preserve"> così come è stata delineata dai capi di imputazione del Pubblico Ministero. Non spendo una parola di più perché già ha detto l’Ufficio. Allo stesso modo, e senza voler in alcun modo comprimere il diritto alla prova che ovviamente spetta alla Difesa degli imputati, nelle liste testi vi sono delle circostanze che vengono capitolate in maniera assolutamente ridondante. È evidente come nel vostro potere vi sia anche quello di ammettere le prove subito e poi modificare l’ammissione di prove successivamente, non di meno io credo come vi dicevo che questo sia un momento assolutamente cruciale e confido che Voi saprete come regolare adeguatamente la assunzione della istruzione probatoria. Insisto come da richieste precedentemente formulate.&gt;&gt;</w:t>
      </w:r>
    </w:p>
    <w:p>
      <w:pPr>
        <w:pStyle w:val="Monocratico"/>
        <w:spacing w:lineRule="auto" w:line="360"/>
        <w:jc w:val="both"/>
        <w:rPr/>
      </w:pPr>
      <w:r>
        <w:rPr>
          <w:b/>
          <w:sz w:val="24"/>
        </w:rPr>
        <w:t>PRESIDENTE:</w:t>
      </w:r>
      <w:r>
        <w:rPr>
          <w:sz w:val="24"/>
        </w:rPr>
        <w:t xml:space="preserve"> &lt;&lt;Prego.&gt;&gt;</w:t>
      </w:r>
    </w:p>
    <w:p>
      <w:pPr>
        <w:pStyle w:val="Monocratico"/>
        <w:spacing w:lineRule="auto" w:line="360"/>
        <w:jc w:val="both"/>
        <w:rPr/>
      </w:pPr>
      <w:r>
        <w:rPr>
          <w:b/>
          <w:sz w:val="24"/>
        </w:rPr>
        <w:t xml:space="preserve">Avv. ROSSI: </w:t>
      </w:r>
      <w:r>
        <w:rPr>
          <w:sz w:val="24"/>
        </w:rPr>
        <w:t xml:space="preserve">&lt;&lt;Avvocato Rossi per la difesa di Traiber e Galleretti. Insisto per l’ammissione dei testi indicati nella lista che </w:t>
      </w:r>
      <w:r>
        <w:rPr>
          <w:i/>
          <w:sz w:val="24"/>
        </w:rPr>
        <w:t>(inc.)</w:t>
      </w:r>
      <w:r>
        <w:rPr>
          <w:sz w:val="24"/>
        </w:rPr>
        <w:t xml:space="preserve"> i miei assistiti e su tutte le eccezioni alle istanze istruttorie delle Difese degli imputati. Grazie.&gt;&gt;</w:t>
      </w:r>
    </w:p>
    <w:p>
      <w:pPr>
        <w:pStyle w:val="Monocratico"/>
        <w:spacing w:lineRule="auto" w:line="360"/>
        <w:jc w:val="both"/>
        <w:rPr/>
      </w:pPr>
      <w:r>
        <w:rPr>
          <w:b/>
          <w:sz w:val="24"/>
        </w:rPr>
        <w:t xml:space="preserve">Avv. PASCUCCI: </w:t>
      </w:r>
      <w:r>
        <w:rPr>
          <w:sz w:val="24"/>
        </w:rPr>
        <w:t>&lt;&lt;Avvocato Pascucci per Rossomando Angelo e Massimiliano in sostituzione dell’avvocato Pinto e dell’avvocato Gotto di Milano. Mi associo alle richieste e alle osservazioni sia del Pubblico Ministero che dell’avvocato Bigliazzi; chiedo l’esame dei fratelli Rossomando, il controesame di tutti i testi di lista, l’esame degli imputati Cimino, Gullotta, Turco, Amenta, Mazzoleni, Sciandra e il controesame di tutti gli altri, l’esame delle parti civili e delle parti lese non costituite. Ci si riserva di produrre documentazione medica e di chiedere eventuale consulenza.&gt;&gt;</w:t>
      </w:r>
    </w:p>
    <w:p>
      <w:pPr>
        <w:pStyle w:val="Monocratico"/>
        <w:spacing w:lineRule="auto" w:line="360"/>
        <w:jc w:val="both"/>
        <w:rPr/>
      </w:pPr>
      <w:r>
        <w:rPr>
          <w:b/>
          <w:sz w:val="24"/>
        </w:rPr>
        <w:t>Avv. LONGARINI:</w:t>
      </w:r>
      <w:r>
        <w:rPr>
          <w:sz w:val="24"/>
        </w:rPr>
        <w:t xml:space="preserve"> &lt;&lt;Avvocato Longarini per la costituita parte civile Longarini. Si riporta a tutte le richieste del Pubblico Ministero, le eccezioni, le richieste fatte dalle controparti, mi riporto particolarmente alla lista testi già presentata e chiedo il controesame, così come richiesto, di tutti i testi sia della Difesa, il controesame degli imputati e i testi degli altri Colleghi.&gt;&gt;</w:t>
      </w:r>
    </w:p>
    <w:p>
      <w:pPr>
        <w:pStyle w:val="Monocratico"/>
        <w:spacing w:lineRule="auto" w:line="360"/>
        <w:jc w:val="both"/>
        <w:rPr/>
      </w:pPr>
      <w:r>
        <w:rPr>
          <w:b/>
          <w:sz w:val="24"/>
        </w:rPr>
        <w:t xml:space="preserve">Avv. ROCCA: </w:t>
      </w:r>
      <w:r>
        <w:rPr>
          <w:sz w:val="24"/>
        </w:rPr>
        <w:t>&lt;&lt;Avvocato Rocca per le posizioni Broglio, Rezzon(?). Io mi associo alle richieste di acquisizione documentale e chiedo l’esame dei miei assistiti e dei consulenti e testi indicati in lista e il controesame dei testi indicati dagli imputati, il controesame degli imputati e sulle richieste di inammissibilità di alcuni testi indicati dai difensori degli imputati mi associo a quanto detto da chi mi ha preceduto.&gt;&gt;</w:t>
      </w:r>
    </w:p>
    <w:p>
      <w:pPr>
        <w:pStyle w:val="Monocratico"/>
        <w:spacing w:lineRule="auto" w:line="360"/>
        <w:jc w:val="both"/>
        <w:rPr/>
      </w:pPr>
      <w:r>
        <w:rPr>
          <w:b/>
          <w:sz w:val="24"/>
        </w:rPr>
        <w:t>Avv. AUDITORE:</w:t>
      </w:r>
      <w:r>
        <w:rPr>
          <w:sz w:val="24"/>
        </w:rPr>
        <w:t xml:space="preserve"> &lt;&lt;Avvocato Auditore per la parte civile Di Biase. Conclusioni standard, cioè mi associo a quanto concluso dal Pubblico Ministero, chiedo l’esame della mia parte civile rappresentata Di Biase, riservo il controesame di tutte le altre Parti: imputati, parti lese, parti civili, consulenti, e riservo la produzione di documenti. Grazie.&gt;&gt;</w:t>
      </w:r>
    </w:p>
    <w:p>
      <w:pPr>
        <w:pStyle w:val="Monocratico"/>
        <w:spacing w:lineRule="auto" w:line="360"/>
        <w:jc w:val="both"/>
        <w:rPr/>
      </w:pPr>
      <w:r>
        <w:rPr>
          <w:b/>
          <w:sz w:val="24"/>
        </w:rPr>
        <w:t>Avv. GUIGLIA:</w:t>
      </w:r>
      <w:r>
        <w:rPr>
          <w:sz w:val="24"/>
        </w:rPr>
        <w:t xml:space="preserve"> &lt;&lt;Avvocato Guiglia per sé e per i Colleghi che sostituisce, avvocato Cafiero e avvocato Malossi. Chiedo l’esame dei miei assistiti e l’esame dei testi e dei consulenti indicati in lista testi e controesame degli altri si riserva la produzione di documentazione.&gt;&gt;</w:t>
      </w:r>
    </w:p>
    <w:p>
      <w:pPr>
        <w:pStyle w:val="Monocratico"/>
        <w:spacing w:lineRule="auto" w:line="360"/>
        <w:jc w:val="both"/>
        <w:rPr/>
      </w:pPr>
      <w:r>
        <w:rPr>
          <w:b/>
          <w:sz w:val="24"/>
        </w:rPr>
        <w:t>Avv. ROCCATI:</w:t>
      </w:r>
      <w:r>
        <w:rPr>
          <w:sz w:val="24"/>
        </w:rPr>
        <w:t xml:space="preserve"> &lt;&lt;Avvocato Roccati, anche in sostituzione dei colleghi Novaro, Insabato, Pastore e Trucco. Mi riservo l’esame dei testi indicati nella nostra lista testimoniale, il controesame dei testi indicati nelle altre liste; mi associo alle richieste di esclusione dei testimoni formulate dai Pubblici Ministeri, in particolare per quanto riguarda la lista testimoniale negli interessi dell’imputato ispettore Gaetano Antonello in quanto le parti offese citate dal numero 13 al 18 sono assistiti miei e del collega Novaro e quindi su questo c'è una adesione integrale alle osservazioni già proposte dal Pubblico Ministero. Per conto del collega Trucco chiedo la produzione del decreto di espulsione e del relativo decreto di annullamento degli assistiti Natan e Fabian Bodler e per conto dell’avvocato Novaro una attestazione dell’Ufficio Immigrazione della Questura di Genova attestante appunto il provvedimento di espulsione dell’assistito Andrea Graf.&gt;&gt;</w:t>
      </w:r>
    </w:p>
    <w:p>
      <w:pPr>
        <w:pStyle w:val="Monocratico"/>
        <w:spacing w:lineRule="auto" w:line="360"/>
        <w:jc w:val="both"/>
        <w:rPr/>
      </w:pPr>
      <w:r>
        <w:rPr>
          <w:b/>
          <w:sz w:val="24"/>
        </w:rPr>
        <w:t>PRESIDENTE:</w:t>
      </w:r>
      <w:r>
        <w:rPr>
          <w:sz w:val="24"/>
        </w:rPr>
        <w:t xml:space="preserve"> &lt;&lt;Può ripetere per cortesia di quali documenti chiede l’acquisizione? Per la verbalizzazione.&gt;&gt;</w:t>
      </w:r>
    </w:p>
    <w:p>
      <w:pPr>
        <w:pStyle w:val="Monocratico"/>
        <w:spacing w:lineRule="auto" w:line="360"/>
        <w:jc w:val="both"/>
        <w:rPr/>
      </w:pPr>
      <w:r>
        <w:rPr>
          <w:b/>
          <w:sz w:val="24"/>
        </w:rPr>
        <w:t>Avv. ROCCATI:</w:t>
      </w:r>
      <w:r>
        <w:rPr>
          <w:sz w:val="24"/>
        </w:rPr>
        <w:t xml:space="preserve"> &lt;&lt;Sì. Allora, per conto dell’avvocato Trucco per la posizione Fabian Bodler si tratta del decreto di espulsione e il decreto di annullamento dell’espulsione (il decreto del Giudice). Stessi due documenti per la parte civile Natan Nuti. Per la posizione Andrea Graf invece c'è una comunicazione dell’Ufficio Immigrazione della Questura di Genova che dà atto dell’esistenza del provvedimento espulsivo.&gt;&gt;</w:t>
      </w:r>
    </w:p>
    <w:p>
      <w:pPr>
        <w:pStyle w:val="Monocratico"/>
        <w:spacing w:lineRule="auto" w:line="360"/>
        <w:jc w:val="both"/>
        <w:rPr/>
      </w:pPr>
      <w:r>
        <w:rPr>
          <w:b/>
          <w:sz w:val="24"/>
        </w:rPr>
        <w:t xml:space="preserve">Avv. ROVETTA: </w:t>
      </w:r>
      <w:r>
        <w:rPr>
          <w:sz w:val="24"/>
        </w:rPr>
        <w:t>&lt;&lt;Avvocato Rovetta per le parti civili Borgo, Cartieri (entrambi) e Dionisi. Sulle richieste di prove si richiama alle osservazioni ed eccezioni richieste dai Pubblici Ministeri e alle richieste già fatte di parte civile che mi hanno preceduto, quindi richiede l’esame dei testi indicati nella propria lista, l’esame degli imputati che vi sottoporranno e il controesame dei testi indicati dalla Difesa e in relazione alle posizioni Borgo e Cartieri Alessandro (spero di non confondermi tra i due fratelli, comunque dovrebbe trattarsi di Cartieri Alessandro) richiedo l’acquisizione come documento del decreto di archiviazione delle loro posizioni come indagati per i fatti che poi li hanno portati ad essere parti civili in questo procedimento. Nell’agosto del 2004 il Giudice delle Indagini Preliminari ha archiviato definitivamente la loro posizione come indagati e quindi chiedo che venga acquisito questo documento. Mi riservo materialmente di depositarlo in quanto questa mattina non l’ho con me, comunque lo faccio alla prossima udienza o in Cancelleria già anche domani. Grazie Presidente.&gt;&gt;</w:t>
      </w:r>
    </w:p>
    <w:p>
      <w:pPr>
        <w:pStyle w:val="Monocratico"/>
        <w:spacing w:lineRule="auto" w:line="360"/>
        <w:jc w:val="both"/>
        <w:rPr/>
      </w:pPr>
      <w:r>
        <w:rPr>
          <w:b/>
          <w:sz w:val="24"/>
        </w:rPr>
        <w:t>Avv. MULTEDO:</w:t>
      </w:r>
      <w:r>
        <w:rPr>
          <w:sz w:val="24"/>
        </w:rPr>
        <w:t xml:space="preserve"> &lt;&lt;Avvocato Multedo per i propri assistiti e anche in sostituzione degli avvocato Crisci, Daddabbo, D’Amico, Galasso, La Macchia, Pagani. Insisto per l’ammissione e l’audizione dei testi e dei consulenti tecnici indicati nelle rispettive liste testimoniali, per il controesame degli imputati, per il controesame dei testi indicati dalla Difesa degli imputati e mi associo totalmente a quelle che sono state le considerazioni e le eccezioni svolte dal Pubblico Ministero circa l’esclusione e l’inammissibilità dei testi indicati nelle liste testimoniali dei Difensori degli imputati.&gt;&gt;</w:t>
      </w:r>
    </w:p>
    <w:p>
      <w:pPr>
        <w:pStyle w:val="Monocratico"/>
        <w:spacing w:lineRule="auto" w:line="360"/>
        <w:jc w:val="both"/>
        <w:rPr/>
      </w:pPr>
      <w:r>
        <w:rPr>
          <w:b/>
          <w:sz w:val="24"/>
        </w:rPr>
        <w:t>Avv. CONTI:</w:t>
      </w:r>
      <w:r>
        <w:rPr>
          <w:sz w:val="24"/>
        </w:rPr>
        <w:t xml:space="preserve"> &lt;&lt;Avvocato Conti della difesa Azzolina, Di Pietro, Schenone e Fassa. Mi associo a tutte le considerazioni svolte dai Pubblici Ministeri, in particolare per quanto riguarda le censure mosse alla Difesa Pigozzi sulla ammissibilità e rilevanza dei testi indicati nella lista numero 10 e 11. Inoltre chiedo che venga escusso il teste consulente tecnico Andrea Loni, sulla relazione nei confronti di Azzolina Giusepe, e chiedo ulteriormente l’esame di tutti i testi delle parti civili e delle persone assistite dal sottoscritto a nome dell’avvocato Maltagliati che sostituisco e il controesame di tutte le altre Parti.&gt;&gt;</w:t>
      </w:r>
    </w:p>
    <w:p>
      <w:pPr>
        <w:pStyle w:val="Monocratico"/>
        <w:spacing w:lineRule="auto" w:line="360"/>
        <w:jc w:val="both"/>
        <w:rPr/>
      </w:pPr>
      <w:r>
        <w:rPr>
          <w:b/>
          <w:sz w:val="24"/>
        </w:rPr>
        <w:t>Avv. BUSOLLI:</w:t>
      </w:r>
      <w:r>
        <w:rPr>
          <w:sz w:val="24"/>
        </w:rPr>
        <w:t xml:space="preserve"> &lt;&lt;Avvocato Busolli in sostituzione degli avvocati Scirini per Laganciani(?) Cristian e dell’avvocato Tartarini per</w:t>
      </w:r>
      <w:r>
        <w:rPr>
          <w:i/>
          <w:sz w:val="24"/>
        </w:rPr>
        <w:t xml:space="preserve"> (inc.)</w:t>
      </w:r>
      <w:r>
        <w:rPr>
          <w:sz w:val="24"/>
        </w:rPr>
        <w:t xml:space="preserve"> e altri e dell’avvocato Favaro per </w:t>
      </w:r>
      <w:r>
        <w:rPr>
          <w:i/>
          <w:sz w:val="24"/>
        </w:rPr>
        <w:t>(inc.)</w:t>
      </w:r>
      <w:r>
        <w:rPr>
          <w:sz w:val="24"/>
        </w:rPr>
        <w:t xml:space="preserve"> Julia. Mi associo alle osservazioni e alle richieste dei Pubblici Ministeri e dei Colleghi che mi hanno preceduto, chiedo l’esame delle parti assistite e dei testi eventualmente in lista, il controesame di tutti gli altri testi e degli imputati e mi riservo la produzione di documenti.&gt;&gt;</w:t>
      </w:r>
    </w:p>
    <w:p>
      <w:pPr>
        <w:pStyle w:val="Monocratico"/>
        <w:spacing w:lineRule="auto" w:line="360"/>
        <w:jc w:val="both"/>
        <w:rPr/>
      </w:pPr>
      <w:r>
        <w:rPr>
          <w:b/>
          <w:sz w:val="24"/>
        </w:rPr>
        <w:t>Avv. FRISONE:</w:t>
      </w:r>
      <w:r>
        <w:rPr>
          <w:sz w:val="24"/>
        </w:rPr>
        <w:t xml:space="preserve"> &lt;&lt;Avvocato Frisone per la parte civile Eugenio Arecco. Come sopra, cioè esame del mio assistito, esame dei testi in lista, controesame degli imputati e degli altri testi nelle liste di Difesa. Grazie.&gt;&gt;</w:t>
      </w:r>
    </w:p>
    <w:p>
      <w:pPr>
        <w:pStyle w:val="Monocratico"/>
        <w:spacing w:lineRule="auto" w:line="360"/>
        <w:jc w:val="both"/>
        <w:rPr/>
      </w:pPr>
      <w:r>
        <w:rPr>
          <w:b/>
          <w:sz w:val="24"/>
        </w:rPr>
        <w:t>Avv. TAMBUSCIO:</w:t>
      </w:r>
      <w:r>
        <w:rPr>
          <w:sz w:val="24"/>
        </w:rPr>
        <w:t xml:space="preserve"> &lt;&lt;Avvocato Tambuscio anche in sostituzione degli avvocati Gallo, Ballerini, Soldani, Miraglia e Menzione. Chiedo l’esame dei testi indicati nelle rispettive liste dalle parti civili e mi riservo il controesame dei testi indicati dalle Difese degli imputati.&gt;&gt;</w:t>
      </w:r>
    </w:p>
    <w:p>
      <w:pPr>
        <w:pStyle w:val="Monocratico"/>
        <w:spacing w:lineRule="auto" w:line="360"/>
        <w:jc w:val="both"/>
        <w:rPr/>
      </w:pPr>
      <w:r>
        <w:rPr>
          <w:b/>
          <w:sz w:val="24"/>
        </w:rPr>
        <w:t>Avv. AGUSTONI:</w:t>
      </w:r>
      <w:r>
        <w:rPr>
          <w:sz w:val="24"/>
        </w:rPr>
        <w:t xml:space="preserve"> &lt;&lt;Avvocato Agustoni, parte civile Adiman. Si associa alle osservazioni svolte dall’ufficio del Pubblico Ministero e chiede l’esame dei testi indicati nella lista del Pubblico Ministero, nelle liste delle parti civili e il controesame dei testi indicati dalla Difesa degli imputati. Grazie.&gt;&gt;</w:t>
      </w:r>
    </w:p>
    <w:p>
      <w:pPr>
        <w:pStyle w:val="Monocratico"/>
        <w:spacing w:lineRule="auto" w:line="360"/>
        <w:jc w:val="both"/>
        <w:rPr/>
      </w:pPr>
      <w:r>
        <w:rPr>
          <w:b/>
          <w:sz w:val="24"/>
        </w:rPr>
        <w:t xml:space="preserve">Avv. COSTA: </w:t>
      </w:r>
      <w:r>
        <w:rPr>
          <w:sz w:val="24"/>
        </w:rPr>
        <w:t>&lt;&lt;Avvocato Francesca Costa per la parte civile Nis Martensen(?). Io mi associo alle osservazioni e alle richieste di esclusione del Pubblico Ministero, chiedo l’ammissione dei testi della propria lista e il controesame dei testi indicati dalle altre Parti.&gt;&gt;</w:t>
      </w:r>
    </w:p>
    <w:p>
      <w:pPr>
        <w:pStyle w:val="Monocratico"/>
        <w:spacing w:lineRule="auto" w:line="360"/>
        <w:jc w:val="both"/>
        <w:rPr/>
      </w:pPr>
      <w:r>
        <w:rPr>
          <w:b/>
          <w:sz w:val="24"/>
        </w:rPr>
        <w:t>Avv. TADDEI:</w:t>
      </w:r>
      <w:r>
        <w:rPr>
          <w:sz w:val="24"/>
        </w:rPr>
        <w:t xml:space="preserve"> &lt;&lt;Sono l’avvocato Taddei per le posizioni Lacconi, Cuccado, Eghina, Plister, Passiatore, e poi anche quale sostituto processuale dell’avvocato Barbara Casadei di Bologna per la posizione Manganaro, tutte parti civili costituite, poi per Benino, Ruber, Svenson, Onson, </w:t>
      </w:r>
      <w:r>
        <w:rPr>
          <w:i/>
          <w:sz w:val="24"/>
        </w:rPr>
        <w:t>(inc.)</w:t>
      </w:r>
      <w:r>
        <w:rPr>
          <w:sz w:val="24"/>
        </w:rPr>
        <w:t xml:space="preserve"> in sostituzione degli avvocati Canestrini Nicola e Canestrini Sandro. Innanzitutto mi associo alle osservazioni e alle richieste di prova formulate dall’ufficio del Pubblico Ministero e alle considerazioni anche già svolte dall’avvocato Bigliazzi e dei Colleghi che mi hanno preceduto. Chiedo come richieste di prova l’esame dei testi indicati nella lista sottoscritta e il controesame invece dei testi indicati nelle liste formulate e depositate da controparte, l’esame dei miei assistiti, quindi delle parti civili costituite, e eventualmente anticipo già poi con facoltà di rinuncia l’esame delle parti offese che rappresento in qualità di difensore di parte offesa, in particolare Aleni Kovas Thomas che non è costituito parte civile, ma è persona offesa dal reato, ed è in lista testi; il controesame degli imputati che si sottoporranno all’esame; mi riservo la produzione di documenti, quindi materialmente non la faccio oggi, ma la anticipo; in particolare oltre alla documentazione medica che ovviamente devo verificare essere già stata prodotta dal Pubblico Ministero (la documentazione medica relativa alle posizioni dei miei assistiti) chiedo la produzione altresì del decreto di archiviazione relativo alla posizione come indagato, quindi archiviato, del signor Ighina Cristiano, la cui posizione nel 2004 è stata definita con decreto di archiviazione dal GIP dottoressa Rubini. Chiedo altresì la produzione del decreto di archiviazione per quanto riguarda le posizioni Svenson, Osson </w:t>
      </w:r>
      <w:r>
        <w:rPr>
          <w:i/>
          <w:sz w:val="24"/>
        </w:rPr>
        <w:t>(inc.)</w:t>
      </w:r>
      <w:r>
        <w:rPr>
          <w:sz w:val="24"/>
        </w:rPr>
        <w:t xml:space="preserve"> e Aleni Kovas come parte offesa dal reato del decreto di archiviazione, dei due decreti di archiviazione depositati dall’ufficio GIP per quanto riguarda il procedimento Diaz, perché in relazione a questo procedimento sono stati effettuati gli arresti e quindi le traduzioni di alcuni indagati presso il sito di Bolzaneto, quindi o come produzione di altro procedimento o come produzione di documento, anzi direi come produzione di documento. E mi riservo altre produzioni documentali in corso di procedimento. Grazie.&gt;&gt;</w:t>
      </w:r>
    </w:p>
    <w:p>
      <w:pPr>
        <w:pStyle w:val="Monocratico"/>
        <w:spacing w:lineRule="auto" w:line="360"/>
        <w:jc w:val="both"/>
        <w:rPr/>
      </w:pPr>
      <w:r>
        <w:rPr>
          <w:b/>
          <w:sz w:val="24"/>
        </w:rPr>
        <w:t>PRESIDENTE:</w:t>
      </w:r>
      <w:r>
        <w:rPr>
          <w:sz w:val="24"/>
        </w:rPr>
        <w:t xml:space="preserve"> &lt;&lt;Altri devono prendere la parola?&gt;&gt;</w:t>
      </w:r>
    </w:p>
    <w:p>
      <w:pPr>
        <w:pStyle w:val="Monocratico"/>
        <w:spacing w:lineRule="auto" w:line="360"/>
        <w:jc w:val="both"/>
        <w:rPr/>
      </w:pPr>
      <w:r>
        <w:rPr>
          <w:b/>
          <w:sz w:val="24"/>
        </w:rPr>
        <w:t>INTERVENTO:</w:t>
      </w:r>
      <w:r>
        <w:rPr>
          <w:sz w:val="24"/>
        </w:rPr>
        <w:t xml:space="preserve"> &lt;&lt;Ci sarebbe l’avvocato Porcile, impegnato in altra udienza, che sta scendendo; era all’udienza preliminare e successiva la mia, credo che l’abbia già finita, mi ha chiamato adesso che sta scendendo dal decimo piano. Purtroppo mi rendo conto della…&gt;&gt;</w:t>
      </w:r>
    </w:p>
    <w:p>
      <w:pPr>
        <w:pStyle w:val="Monocratico"/>
        <w:spacing w:lineRule="auto" w:line="360"/>
        <w:jc w:val="both"/>
        <w:rPr/>
      </w:pPr>
      <w:r>
        <w:rPr>
          <w:b/>
          <w:sz w:val="24"/>
        </w:rPr>
        <w:t>PRESIDENTE:</w:t>
      </w:r>
      <w:r>
        <w:rPr>
          <w:sz w:val="24"/>
        </w:rPr>
        <w:t xml:space="preserve"> &lt;&lt;Va beh possiamo intanto dare la parola ai responsabili civili, all’Avvocatura dello Stato per i responsabili civili.&gt;&gt;</w:t>
      </w:r>
    </w:p>
    <w:p>
      <w:pPr>
        <w:pStyle w:val="Monocratico"/>
        <w:spacing w:lineRule="auto" w:line="360"/>
        <w:jc w:val="both"/>
        <w:rPr/>
      </w:pPr>
      <w:r>
        <w:rPr>
          <w:b/>
          <w:sz w:val="24"/>
        </w:rPr>
        <w:t>Avv. NOVARESI:</w:t>
      </w:r>
      <w:r>
        <w:rPr>
          <w:sz w:val="24"/>
        </w:rPr>
        <w:t xml:space="preserve"> &lt;&lt;Avvocato allo Stato, Novaresi. Chiedo il controesame di tutte le Parti e dei testimoni.&gt;&gt;</w:t>
      </w:r>
    </w:p>
    <w:p>
      <w:pPr>
        <w:pStyle w:val="Monocratico"/>
        <w:spacing w:lineRule="auto" w:line="360"/>
        <w:jc w:val="both"/>
        <w:rPr/>
      </w:pPr>
      <w:r>
        <w:rPr>
          <w:b/>
          <w:sz w:val="24"/>
        </w:rPr>
        <w:t>PRESIDENTE:</w:t>
      </w:r>
      <w:r>
        <w:rPr>
          <w:sz w:val="24"/>
        </w:rPr>
        <w:t xml:space="preserve"> &lt;&lt;Prego avvocato Porcile.&gt;&gt;</w:t>
      </w:r>
    </w:p>
    <w:p>
      <w:pPr>
        <w:pStyle w:val="Monocratico"/>
        <w:spacing w:lineRule="auto" w:line="360"/>
        <w:jc w:val="both"/>
        <w:rPr/>
      </w:pPr>
      <w:r>
        <w:rPr>
          <w:b/>
          <w:sz w:val="24"/>
        </w:rPr>
        <w:t>Avv. PORCILE:</w:t>
      </w:r>
      <w:r>
        <w:rPr>
          <w:sz w:val="24"/>
        </w:rPr>
        <w:t xml:space="preserve"> &lt;&lt;Avvocato Porcile per le parti civili assistite. Chiedo il controesame dei testi indicati dal Pubblico Ministero e l’esame dei testi indicati dalle parti offese e degli imputati. Grazie.&gt;&gt;</w:t>
      </w:r>
    </w:p>
    <w:p>
      <w:pPr>
        <w:pStyle w:val="Monocratico"/>
        <w:spacing w:lineRule="auto" w:line="360"/>
        <w:jc w:val="both"/>
        <w:rPr/>
      </w:pPr>
      <w:r>
        <w:rPr>
          <w:b/>
          <w:sz w:val="24"/>
        </w:rPr>
        <w:t>PRESIDENTE:</w:t>
      </w:r>
      <w:r>
        <w:rPr>
          <w:sz w:val="24"/>
        </w:rPr>
        <w:t xml:space="preserve"> &lt;&lt;I Difensori degli imputati. Possiamo seguire l’ordine del decreto che dispone il giudizi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Sì, sì, prego Avvocato…&gt;&gt;</w:t>
      </w:r>
    </w:p>
    <w:p>
      <w:pPr>
        <w:pStyle w:val="Monocratico"/>
        <w:spacing w:lineRule="auto" w:line="360"/>
        <w:jc w:val="both"/>
        <w:rPr/>
      </w:pPr>
      <w:r>
        <w:rPr>
          <w:b/>
          <w:sz w:val="24"/>
        </w:rPr>
        <w:t>INTERVENTO:</w:t>
      </w:r>
      <w:r>
        <w:rPr>
          <w:sz w:val="24"/>
        </w:rPr>
        <w:t xml:space="preserve"> &lt;&lt;Signori del Tribunale, un problema ci sarebbe per dire la verità. Siccome vi sono nuove produzioni del Pubblico Ministero noi teoricamente potremmo anche avere qualcosa da dire o da ridire. Dicono, e sappiamo che è vero, che molte sono già negli atti e che è un semplice riordino, ma mi domando se non ci impongono uno scrupolo difensivo di chiedere di poterle vedere, ecco io ve lo chiedo. Per quanto riguarda le istanze di ammissione delle mie prove faccio prestissimo. Io per Perugini ho indicato tre testimoni, nessuno si è opposto e chiedo quindi che vengano ammessi i testimoni in lista. Per quello che riguarda Salomone ne chiedo l’esame; per Perugini è inutile chiederlo perché l’ha già chiesto il Pubblico Ministero e sono sereno sia la fondatezza delle prove sia perché sono certo che il Tribunale più che tener conto del calendario nell’ammettere le prove ammetterà le prove che ritiene utili, non quelle che servono per far presto o far piano, quindi su questo argomento della parte civile non ho niente da ridire, non credo che c’entri molto. Per la questione dei documenti non so se possiamo avere un termine per poter interloquire in un secondo tempo insomma, non lo so.&gt;&gt;</w:t>
      </w:r>
    </w:p>
    <w:p>
      <w:pPr>
        <w:pStyle w:val="Monocratico"/>
        <w:spacing w:lineRule="auto" w:line="360"/>
        <w:jc w:val="both"/>
        <w:rPr/>
      </w:pPr>
      <w:r>
        <w:rPr>
          <w:b/>
          <w:sz w:val="24"/>
        </w:rPr>
        <w:t>PRESIDENTE:</w:t>
      </w:r>
      <w:r>
        <w:rPr>
          <w:sz w:val="24"/>
        </w:rPr>
        <w:t xml:space="preserve"> &lt;&lt;Va bene, possiamo riservare </w:t>
      </w:r>
      <w:r>
        <w:rPr>
          <w:i/>
          <w:sz w:val="24"/>
        </w:rPr>
        <w:t>(inc.)</w:t>
      </w:r>
      <w:r>
        <w:rPr>
          <w:sz w:val="24"/>
        </w:rPr>
        <w:t xml:space="preserve"> la produzione alla prossima udienza.&gt;&gt;</w:t>
      </w:r>
    </w:p>
    <w:p>
      <w:pPr>
        <w:pStyle w:val="Monocratico"/>
        <w:spacing w:lineRule="auto" w:line="360"/>
        <w:jc w:val="both"/>
        <w:rPr/>
      </w:pPr>
      <w:r>
        <w:rPr>
          <w:b/>
          <w:sz w:val="24"/>
        </w:rPr>
        <w:t>INTERVENTO:</w:t>
      </w:r>
      <w:r>
        <w:rPr>
          <w:sz w:val="24"/>
        </w:rPr>
        <w:t xml:space="preserve"> &lt;&lt;Ecco mi riservo, in ipotesi che ce ne sia motivo, di interloquire su quel punto alla prossima udienza. Allo stato ci rimettiamo.&gt;&gt;</w:t>
      </w:r>
    </w:p>
    <w:p>
      <w:pPr>
        <w:pStyle w:val="Monocratico"/>
        <w:spacing w:lineRule="auto" w:line="360"/>
        <w:jc w:val="both"/>
        <w:rPr/>
      </w:pPr>
      <w:r>
        <w:rPr>
          <w:b/>
          <w:sz w:val="24"/>
        </w:rPr>
        <w:t>PRESIDENTE:</w:t>
      </w:r>
      <w:r>
        <w:rPr>
          <w:sz w:val="24"/>
        </w:rPr>
        <w:t xml:space="preserve"> &lt;&lt;Va bene allora verbalizziamo che il Tribunale…&gt;&gt;</w:t>
      </w:r>
    </w:p>
    <w:p>
      <w:pPr>
        <w:pStyle w:val="Monocratico"/>
        <w:spacing w:lineRule="auto" w:line="360"/>
        <w:jc w:val="both"/>
        <w:rPr/>
      </w:pPr>
      <w:r>
        <w:rPr>
          <w:b/>
          <w:sz w:val="24"/>
        </w:rPr>
        <w:t>INTERVENTO:</w:t>
      </w:r>
      <w:r>
        <w:rPr>
          <w:sz w:val="24"/>
        </w:rPr>
        <w:t xml:space="preserve"> &lt;&lt; (Voce fuori microfono, parole incomprensibili)</w:t>
      </w:r>
    </w:p>
    <w:p>
      <w:pPr>
        <w:pStyle w:val="Monocratico"/>
        <w:spacing w:lineRule="auto" w:line="360"/>
        <w:jc w:val="both"/>
        <w:rPr/>
      </w:pPr>
      <w:r>
        <w:rPr>
          <w:b/>
          <w:sz w:val="24"/>
        </w:rPr>
        <w:t>INTERVENTO:</w:t>
      </w:r>
      <w:r>
        <w:rPr>
          <w:sz w:val="24"/>
        </w:rPr>
        <w:t xml:space="preserve"> &lt;&lt;Esaminare ed eventualmente fare osservazioni sulle produzioni quando le avrò viste, cosa che…&gt;&gt;</w:t>
      </w:r>
    </w:p>
    <w:p>
      <w:pPr>
        <w:pStyle w:val="Monocratico"/>
        <w:spacing w:lineRule="auto" w:line="360"/>
        <w:jc w:val="both"/>
        <w:rPr/>
      </w:pPr>
      <w:r>
        <w:rPr>
          <w:b/>
          <w:sz w:val="24"/>
        </w:rPr>
        <w:t>INTERVENTO:</w:t>
      </w:r>
      <w:r>
        <w:rPr>
          <w:sz w:val="24"/>
        </w:rPr>
        <w:t xml:space="preserve"> &lt;&lt;Presidente, anche fatte salve la facoltà del IV comma del 468, quindi la citazione a prova contraria di testi sia pure su documenti di controparte.&gt;&gt;</w:t>
      </w:r>
    </w:p>
    <w:p>
      <w:pPr>
        <w:pStyle w:val="Monocratico"/>
        <w:spacing w:lineRule="auto" w:line="360"/>
        <w:jc w:val="both"/>
        <w:rPr/>
      </w:pPr>
      <w:r>
        <w:rPr>
          <w:b/>
          <w:sz w:val="24"/>
        </w:rPr>
        <w:t>INTERVENTO:</w:t>
      </w:r>
      <w:r>
        <w:rPr>
          <w:sz w:val="24"/>
        </w:rPr>
        <w:t xml:space="preserve"> &lt;&lt;Ti ringrazio </w:t>
      </w:r>
      <w:r>
        <w:rPr>
          <w:i/>
          <w:sz w:val="24"/>
        </w:rPr>
        <w:t>(inc.)</w:t>
      </w:r>
      <w:r>
        <w:rPr>
          <w:sz w:val="24"/>
        </w:rPr>
        <w:t xml:space="preserve"> Avvocato.&gt;&gt;</w:t>
      </w:r>
    </w:p>
    <w:p>
      <w:pPr>
        <w:pStyle w:val="Monocratico"/>
        <w:spacing w:lineRule="auto" w:line="360"/>
        <w:jc w:val="both"/>
        <w:rPr/>
      </w:pPr>
      <w:r>
        <w:rPr>
          <w:b/>
          <w:sz w:val="24"/>
        </w:rPr>
        <w:t>INTERVENTO:</w:t>
      </w:r>
      <w:r>
        <w:rPr>
          <w:sz w:val="24"/>
        </w:rPr>
        <w:t xml:space="preserve"> &lt;&lt;Onorato.&gt;&gt;</w:t>
      </w:r>
    </w:p>
    <w:p>
      <w:pPr>
        <w:pStyle w:val="Monocratico"/>
        <w:spacing w:lineRule="auto" w:line="360"/>
        <w:jc w:val="both"/>
        <w:rPr/>
      </w:pPr>
      <w:r>
        <w:rPr>
          <w:b/>
          <w:sz w:val="24"/>
        </w:rPr>
        <w:t>INTERVENTO:</w:t>
      </w:r>
      <w:r>
        <w:rPr>
          <w:sz w:val="24"/>
        </w:rPr>
        <w:t xml:space="preserve"> &lt;&lt;E tolgo il disturbo.&gt;&gt;</w:t>
      </w:r>
    </w:p>
    <w:p>
      <w:pPr>
        <w:pStyle w:val="Monocratico"/>
        <w:spacing w:lineRule="auto" w:line="360"/>
        <w:jc w:val="both"/>
        <w:rPr/>
      </w:pPr>
      <w:r>
        <w:rPr>
          <w:b/>
          <w:sz w:val="24"/>
        </w:rPr>
        <w:t xml:space="preserve">Avv. PRUZZO: </w:t>
      </w:r>
      <w:r>
        <w:rPr>
          <w:sz w:val="24"/>
        </w:rPr>
        <w:t>&lt;&lt;Sì Presidente, avvocato Pruzzo per la posizione Poggi, che è la seconda nella lista del decreto che dispone il giudizio. Chiedo l’esame dei testi che ho indicato nella lista testimoniale, escluso chiaramente il teste che non è teste ma imputato Gaetano Antonello (questo chiaramente è un refuso); insisto peraltro sul teste, peraltro non mi sembra che poi lo stesso Pubblico Ministero poi ne abbia chiesto l’esclusione del teste Lombardo, comunque insisto chiaramente anche per l’esame del teste Lombardo che è indicato nella stessa lista; mi riservo il controesame di tutti i testi indicati dal Pubblico Ministero e dalle parti civili nelle loro rispettive liste. Mi riservo ulteriormente anche – e in questo mi associo col Collega che mi ha preceduto – e chiedo di avere la possibilità di esaminare la documentazione di cui oggi il Pubblico Ministero ha richiesto la produzione. Grazie.&gt;&gt;</w:t>
      </w:r>
    </w:p>
    <w:p>
      <w:pPr>
        <w:pStyle w:val="Monocratico"/>
        <w:spacing w:lineRule="auto" w:line="360"/>
        <w:jc w:val="both"/>
        <w:rPr/>
      </w:pPr>
      <w:r>
        <w:rPr>
          <w:b/>
          <w:sz w:val="24"/>
        </w:rPr>
        <w:t>Avv. OREFICE:</w:t>
      </w:r>
      <w:r>
        <w:rPr>
          <w:sz w:val="24"/>
        </w:rPr>
        <w:t xml:space="preserve"> &lt;&lt;Toccherebbe all’avvocato Pischedda, ma posso passare davanti perché dall’elenco tocca alla mia posizione. Chiaramente, signor Presidente e Signori del Tribunale, non posso essere breve come gli altri Colleghi per ovvi motivi; la lista testi a essere precisi sono 1106 testimoni e le osservazioni delle altre Parti le avete già sentite e quindi mi corre l’obbligo di spiegare i testi indicati ed evidenziare come tutte le osservazioni fatte non possano essere assolutamente avvalorate dal Tribunale in sede di ammissione prove perché significherebbe non fare il processo. Noi come Difensori… parlo al plurale non per presunzione, ma perché siamo tre; io lo dico non perché voglio togliermi le responsabilità della lista testi, però siamo tre Difensori e un sostituto sulle posizioni Pelliccia e Cimino, si personalizza sempre su di me, sono contento, non è un problema di responsabilità però per correttezza io parlo al plurale perché ho due Colleghe che mi affiancano che sono nominate e che firmano con me gli atti e solo per questo userò il “noi” e non la prima persona. Dicevo noi come Difensori di Cimino e Pelliccia abbiamo l’interesse di… il primo interesse primario, che è l’interesse di tutte le Parti e non solo di quelle degli imputati, di accertare i fatti; dire “sentiamo tutte le persone offese” noi siamo i primi che le abbiamo elencate, però non possiamo non sentire l’altra campana delle persone presenti a Bolzaneto: tutte le Forze dell’Ordine. Se dobbiamo sentire tutte le persone offese dobbiamo sentire tutti i rappresentanti delle Forze dell’Ordine che sono passati per Bolzaneto. Ci servono a chiarire e ad accertare i fatti successi a Bolzaneto. Questo ha una duplice rilevanza: oltre al fatto storico dimostrerà anche che il contestato ruolo di apicale ai miei assistiti è giuridicamente infondato. Ce lo spiegheranno con le domande che abbiamo indicato testi importanti e qualificati come il dottor Savella e il generale Ricci, il dottor Mancuso responsabile del DAP, ce lo spiegheranno nella attuazione concreta gli agenti di Polizia Penitenziaria, perché non è che gli chiediamo all’agente di Polizia Penitenziaria quali sono le funzioni degli ufficiali; no, la domanda è inversa; chiederemo agli agenti di Polizia Penitenziaria quali sono i suoi Superiori gerarchici, che è una domanda a cui un agente può e deve saper rispondere. Questo perché? Perché unendo i due momenti noi dimostreremo (e siamo convinti di questo) della infondatezza delle accuse mosse a entrambi i nostri ufficiali. Quindi intanto formalizzerei per il verbale quelle che sono le richieste istruttorie sinteticamente e quindi l’ammissione di tutti i testi di cui alla lista, il controesame dei testi delle altre Parti, l’esame di tutti gli imputati e infine la produzione dei documenti. Io partirei dall’illustrare la produzione dei documenti che ci aiuterà (mi aiuterà, ci aiuterà) a illustrare anche la rilevanza degli altri testi. Perché qui bisogna fare una premessa; i Pubblici Ministeri conoscono bene la mia opinione e ne abbiamo avuto modo di parlare tante volte e forse anche alcune parti civili con cui c'è un ottimo rapporto, alcuni miei Colleghi conoscono la mia opinione. Io sostengo (non ho timore di dirlo e anche in questa fase di apertura del dibattimento di quello a cui andiamo incontro ad accertare in questo processo) che dei fatti e dei fatti gravi a Bolzaneto siano accaduti (sono Difensori degli imputati, può sembrare strano questa affermazione tanto più in questa sede): che siano stati… (breve interruzione registrazione) ..che non gli sia stato somministrati i pasti per tre volte al giorno, che sia stato assolutamente carente l’aspetto igienico, però io ritengo che le responsabilità non siano degli attuali imputati, ma che ci siano gravissime responsabilità, che a questo punto io escludo la responsabilità penale perché c'è stata una indagine e quindi i titolari della azione penale hanno escluso una responsabilità penale di alcuni vertici istituzionali di altissimo rilievo, però una responsabilità organizzativa colposa a mio avviso emerge dagli atti, quello che è successo quindi non dipende dalla condotta contestata agli attuali imputati, e in particolare a tutti gli apicali, ma dipende dalla gravissima carenza organizzativa del sito di Bolzaneto. E dire che questo è irrilevante nel processo significa non voler accertare i fatti, significa dire “Va beh, c’abbiamo 45 persone circa (46, non ricordo) imputate, condanniamo loro, facciamo contenti chi ha interesse a un risarcimento danni, ma non accertiamo la verità”. Io questo non lo accetto; io dico: “Accertiamo i fatti, vediamo di quello che è successo di chi è la colpa, accertiamo le responsabilità organizzative” perché un assurdo… anticipo una cosa, non lo dovrei dire, sono telegrafico però. Noi accerteremo nel processo che a Bolzaneto, sito provvisorio, nella Amministrazione Penitenziaria nei suoi più alti vertici, alle cui riunioni parteciparono i tre Magistrati che ho indicato nella lista testi, (poi singolarmente mi dovrò dilungare qualche minuto) né il dottor Savella né gli altri vertici che hanno organizzato e predisposto il sito di Bolzaneto hanno detto “Ma quando arriveranno gli arrestati” che pensavano fossero nell’ordine di 700, e io dico per fortuna sono stati solo 250 circa, ne aspettavano 700 e non hanno predisposto non dico i pasti e il discorso igienico, non hanno predisposto la vigilanza. Né Polizia di Stato né il Dipartimento Amministrazione Penitenziaria ha detto “Mettiamo lì due squadre, tre squadre, mille squadre di uomini per vigilare gli arrestati e i detenuti”. Hanno fatto il sito e i detenuti sono stati arrestati e sono stati in piedi. Ma poi lo vedrete nel corso del dibattimento. Le panche e le sedie non c’erano in quel sito. Un ordine dentro una cella con dentro venti/trenta persone andava dato, quindi la colpa di chi è? Di chi ha detto di fronte alla mancanza delle strutture ha detto “Eh beh o stanno in piedi o stanno seduti i detenuti. A terra”. La scelta di stare in piedi; ma non avevano alternativa perché non c’erano nelle celle le panche, non c’erano nelle celle le sedie; non gli è stato dato da mangiare, ma non era stato predisposto un servizio per dargli da mangiare. Questo secondo me va accertato, non devono essere… Ed è una tesi originale della Difesa; questo risulta dagli atti e quindi questo è il nostro interesse provare. Come è interesse provare poi nel personale per quanto riguarda le nostre posizioni quella tesi che qua ha detto la dott.ssa Petruzziello, è una tesi che mi sta molto a cuore, ma che sta a cuore anche alla Procura devo dire, cioè che gli ufficiali del disciolto Corpo degli Agenti di Custodia non sono Superiori gerarchici della Polizia Penitenziaria. </w:t>
      </w:r>
      <w:r>
        <w:rPr>
          <w:i/>
          <w:sz w:val="24"/>
        </w:rPr>
        <w:t>(inc.)</w:t>
      </w:r>
      <w:r>
        <w:rPr>
          <w:sz w:val="24"/>
        </w:rPr>
        <w:t xml:space="preserve"> i documenti, perché questo è negli atti; che questa idea non sia così peregrina, non sia meramente difensiva, è documentata perché la stessa Procura chiese l’archiviazione della posizione dei miei assistiti. Faccio questa premessa e vengo alla lista testi, Presidente.&gt;&gt;</w:t>
      </w:r>
    </w:p>
    <w:p>
      <w:pPr>
        <w:pStyle w:val="Monocratico"/>
        <w:spacing w:lineRule="auto" w:line="360"/>
        <w:jc w:val="both"/>
        <w:rPr/>
      </w:pPr>
      <w:r>
        <w:rPr>
          <w:b/>
          <w:sz w:val="24"/>
        </w:rPr>
        <w:t>PRESIDENTE:</w:t>
      </w:r>
      <w:r>
        <w:rPr>
          <w:sz w:val="24"/>
        </w:rPr>
        <w:t xml:space="preserve"> &lt;&lt;Va bene. Mi pare che stiamo scivolando </w:t>
      </w:r>
      <w:r>
        <w:rPr>
          <w:i/>
          <w:sz w:val="24"/>
        </w:rPr>
        <w:t>(inc.)</w:t>
      </w:r>
      <w:r>
        <w:rPr>
          <w:sz w:val="24"/>
        </w:rPr>
        <w:t>&gt;&gt;</w:t>
      </w:r>
    </w:p>
    <w:p>
      <w:pPr>
        <w:pStyle w:val="Monocratico"/>
        <w:spacing w:lineRule="auto" w:line="360"/>
        <w:jc w:val="both"/>
        <w:rPr/>
      </w:pPr>
      <w:r>
        <w:rPr>
          <w:b/>
          <w:sz w:val="24"/>
        </w:rPr>
        <w:t>Avv. OREFICE:</w:t>
      </w:r>
      <w:r>
        <w:rPr>
          <w:sz w:val="24"/>
        </w:rPr>
        <w:t xml:space="preserve"> &lt;&lt;…una contestazione precisa teste per teste. Ho spiegato genericamente quali sono gli obiettivi della Difesa: accertamento del fatto, responsabilità gravissima a livello organizzativo, mancanza di ruolo apicale dei miei assistiti. Questi sono i tre momenti che devo provare in antitesi alla tesi della Procura e su questo fine parto dai documenti. In realtà sono 18 documenti; 15 se non erro (ho confrontato stamattina velocemente) sono in comune con i Pubblici Ministeri; ci sta la legge 390 e il decreto legislativo 30 ottobre ’92 sul ruolo degli Agenti di Custodia e ufficiali del disciolto Corpo (è chiaro, una legge si offre per comodità al Tribunale solo per una immediata consultazione; io ho allegato solo gli articoli poi che ci interessano. È una legge, se il Tribunale non la ammette la cercherà; era più una comodità); la decisione del Consiglio di Stato del 22 novembre ’94, che se non è erro è la stessa che poi avrebbe citato poi nella ordinanza di rigetto delle varie eccezioni alla scorsa udienza; una circolare del Consiglio di Stato emanata dal Ministero all’epoca di Grazia e Giustizia con cui…&gt;&gt;</w:t>
      </w:r>
    </w:p>
    <w:p>
      <w:pPr>
        <w:pStyle w:val="Monocratico"/>
        <w:spacing w:lineRule="auto" w:line="360"/>
        <w:jc w:val="both"/>
        <w:rPr/>
      </w:pPr>
      <w:r>
        <w:rPr>
          <w:b/>
          <w:sz w:val="24"/>
        </w:rPr>
        <w:t>PRESIDENTE:</w:t>
      </w:r>
      <w:r>
        <w:rPr>
          <w:sz w:val="24"/>
        </w:rPr>
        <w:t xml:space="preserve"> &lt;&lt;Mi pare che il Pubblico Ministero non abbia eccepito nulla sulla produzione documentale.&gt;&gt;</w:t>
      </w:r>
    </w:p>
    <w:p>
      <w:pPr>
        <w:pStyle w:val="Monocratico"/>
        <w:spacing w:lineRule="auto" w:line="360"/>
        <w:jc w:val="both"/>
        <w:rPr/>
      </w:pPr>
      <w:r>
        <w:rPr>
          <w:b/>
          <w:sz w:val="24"/>
        </w:rPr>
        <w:t>Avv. OREFICE:</w:t>
      </w:r>
      <w:r>
        <w:rPr>
          <w:sz w:val="24"/>
        </w:rPr>
        <w:t xml:space="preserve"> &lt;&lt;No, perché ancora non lo sapeva. Perché ne prendo atto adess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 xml:space="preserve">Avv. OREFICE: </w:t>
      </w:r>
      <w:r>
        <w:rPr>
          <w:sz w:val="24"/>
        </w:rPr>
        <w:t>&lt;&lt;Sì li stavo elencando per rendere noto alle altre Parti quello che produco. È chiaro, questo è quello del momento, non potevo… stavo elencando i documenti che…&gt;&gt;</w:t>
      </w:r>
    </w:p>
    <w:p>
      <w:pPr>
        <w:pStyle w:val="Monocratico"/>
        <w:spacing w:lineRule="auto" w:line="360"/>
        <w:jc w:val="both"/>
        <w:rPr/>
      </w:pPr>
      <w:r>
        <w:rPr>
          <w:b/>
          <w:sz w:val="24"/>
        </w:rPr>
        <w:t>PRESIDENTE:</w:t>
      </w:r>
      <w:r>
        <w:rPr>
          <w:sz w:val="24"/>
        </w:rPr>
        <w:t xml:space="preserve"> &lt;&lt;Sì. Magari senza illustrarli, Avvocato. Se può limitare alla citazione.&gt;&gt;</w:t>
      </w:r>
    </w:p>
    <w:p>
      <w:pPr>
        <w:pStyle w:val="Monocratico"/>
        <w:spacing w:lineRule="auto" w:line="360"/>
        <w:jc w:val="both"/>
        <w:rPr/>
      </w:pPr>
      <w:r>
        <w:rPr>
          <w:b/>
          <w:sz w:val="24"/>
        </w:rPr>
        <w:t xml:space="preserve">Avv. OREFICE: </w:t>
      </w:r>
      <w:r>
        <w:rPr>
          <w:sz w:val="24"/>
        </w:rPr>
        <w:t xml:space="preserve">&lt;&lt;Circolare interpretativa della decisione… quindi la circolare interpretativa del Ministero di Grazia e Giustizia, interpretativa della decisione del Consiglio di Stato di cui all’allegato precedente; l’ordine di servizio numero 886 del 28 giugno 2001 a firma del dottor Mancuso con cui viene nominato il dottor Savella coordinatore generale e suoi collaboratori i generali Ricci e Mattiello; copia ordine di servizio del dottor Savella del 9 luglio 2001; copia ordini di servizio a firma del dottor Savella del 13 e 14 luglio 2001; copia ordine di servizio sempre a firma del dottor Savella del 16 luglio 2001; copia degli ordini di servizio numero 2 e 6, entrambi a firma del generale Ricci, con cui vengono nominati… posso anzi intanto dare una copia ai Pubblici Ministeri se vogliono seguire… Sì infatti l’ho detto, sono quasi tutti comuni. Copia del decreto del Guardasigilli del 12 luglio 2001 con cui viene disposto che la gestione amministrativa del sito di Bolzaneto fosse posta a carico della Casa Circondariale di Genova Pontedecimo. E qui abbiamo i tre documenti </w:t>
      </w:r>
      <w:r>
        <w:rPr>
          <w:i/>
          <w:sz w:val="24"/>
        </w:rPr>
        <w:t>(inc.)</w:t>
      </w:r>
      <w:r>
        <w:rPr>
          <w:sz w:val="24"/>
        </w:rPr>
        <w:t xml:space="preserve"> produzione della Procura. Copia del provvedimento di iscrizione nel registro degli indagati degli ufficiali Cimino e Pelliccia. Questo documento e il successivo assumono rilevanza per una eventuale problematica che potrà sorgere nel corso di dibattimento sulla utilizzabilità o meno di determinati atti; problema già affrontato e già conosciuto dalle altre Parti perché affrontato in sede di GUP. Dicevo: copia del provvedimento di iscrizione datato 21 dicembre 2001; copia del provvedimento di separazione del procedimento redatto dai sostituti procuratori della Repubblica di Genova nell’ambito di questo processo in cui veniva stralciata la posizione dei nostri due assistiti per tutte le loro imputazioni in quanto all’esito delle indagini non erano emersi elementi utili per procedere, quindi in quel momento la Procura aveva la stessa idea mia sulla responsabilità e sul ruolo degli ufficiali del disciolto Corpo e quindi stralcia per procedere ad una futura richiesta di archiviazione; e come si vedrà ci sono tutte le imputazioni che poi oggi invece ci ritroviamo in processo. Copia del provvedimento di nuova iscrizione, che avviene solo il 13 dicembre 2003, tre mesi dopo il provvedimento di stralcio, con provvedimento di riunione all’attuale, che il processo nato col numero del 2003 è confluito all’attuale. Copia della lettera inviata dal Procuratore Generale di Genova (dell’epoca da quello che ho capito oggi) dottor Marvulli e dal Presidente GIP Genova dottor Copello alla Amministrazione della Polizia Penitenziaria per l’efficiente lavoro fornito da alcuni appartenenti alla Polizia Penitenziaria; e poi copia di altro ordine di servizio del dottor Savella del 17 luglio 2001 e copia di un ordine di servizio del direttore la Casa Circondariale di Alessandria sempre datato 17 luglio 2001. Questi documenti, e in particolare la richiesta di archiviazione (dicevo partiamo da quella), lo stralcio per una probabile futura richiesta di archiviazione, a mio avviso era il momento per partire ad illustrare la lista testi perché dimostra che all’esito delle indagini… nelle indagini sono siamo stati iscritti per primi, nel primo blocco i primi cinque iscritti ci furono i capitani, però dopo due anni di indagine per i due capitani fu chiesta archiviazione; all’improvviso ci fu una riapertura e quindi anche a livello probatorio in fase processuale per me è fondamentale dimostrare che i frutti delle indagini da quando il processo nasce contro ignoti a quando vengono iscritti i nostri assistiti (dicembre 2001) a settembre 2003 quando le indagini finiscono per i nostri assistiti la Procura chiese l’archiviazione. Io tutto questo lo devo provare e per provare tutto questo devo mettere a conoscenza del Tribunale tutta quella massa di elementi acquisiti dall’Accusa che dimostravano l’infondatezza della imputazione nei confronti di Cimino e Pelliccia; e poi vedremo su quali presupposti è cambiato l’orientamento e ci troviamo qui oggi. Quindi dire che la questione sul rapporto gerarchico o meno è una questione che sta cuore solo a me… no, è una questione di una assoluta importanza. Venendo alla lista testi è dettagliatamente, visto che sono stato contestato dettagliatamente… per quanto riguarda le persone offese… la sintesi sarebbe velocissima. La Pubblica Accusa e le parti civili hanno detto “Tutto quello che serve a dimostrare la tesi dell’Accusa è ammissibile, tutto quello che serve a difendersi è inammissibile”, perché sostanzialmente la sintesi è questa, tant’è che a tutte le persone offese o i testi in comuni non ci sono state obiezioni di sorta. I testi delle persone offese noi le abbiamo divise (poi valuterà il Tribunale e le altre parti, la comunità per le altre parti) non in mero ordine alfabetico per giorno di arresto, il venerdì dalla A alla Z e il sabato dalla A alla Z e così la domenica, ma al momento di arresto. Per ricostruire i fatti secondo me è opportuno sentire i testi, le persone offese, che sono stati contemporaneamente a Bolzaneto. Il teste A e il teste Z che sentiremo a distanza di tempo, non so quanto, potrebbero in realtà essere stati in cella insieme e raccontarci quello che è successo il primo giorno nel primo minute poi sarà un grosso problema per noi e per voi Tribunale rimettere insieme le testimonianze e capire cosa è successo il venerdì 20 luglio alle dodici, cosa è successo il venerdì 20 luglio alle quattordici e via dicendo. Se noi li sentiamo in quell’ordine con cui abbiamo presentato la lista almeno sentiremo i testi che presumibilmente devo dire per onestà, perché poi se effettivamente sono stati portati a Bolzaneto </w:t>
      </w:r>
      <w:r>
        <w:rPr>
          <w:i/>
          <w:sz w:val="24"/>
        </w:rPr>
        <w:t>(inc.)</w:t>
      </w:r>
      <w:r>
        <w:rPr>
          <w:sz w:val="24"/>
        </w:rPr>
        <w:t xml:space="preserve"> perché il nostro orario è l’orario di arresto in strada, in piazza; se po’ effettivamente a Bolzaneto sono arrivati proprio insieme o se un arresto di una persona ha avuto le pratiche più veloci di un arresto di gruppo di dieci/dodici persone che hanno transitato di più sulla via del mare non lo possiamo sapere, però in linea di massima così forse abbiamo un quadro di persone offese sentendole con la contemporaneità della presenza nel sito. Questo perché è importante</w:t>
      </w:r>
    </w:p>
    <w:p>
      <w:pPr>
        <w:pStyle w:val="Monocratico"/>
        <w:spacing w:lineRule="auto" w:line="360"/>
        <w:jc w:val="both"/>
        <w:rPr/>
      </w:pPr>
      <w:r>
        <w:rPr>
          <w:sz w:val="24"/>
        </w:rPr>
        <w:t xml:space="preserve">dicevo? Perché sicuramente i fatti che dicevo prima gravi (perché è inutile parlarne ma comunque il fatto di stare in piedi e non somministrare i pasti sono fatti gravi e sono accaduti) fatti singoli episodici non sappiamo quali e quanti effettivamente sono accaduti, allora sentire i testi tutti insieme ci potrebbe aiutare a capire questa questione. Ci potrebbe aiutare a collocarli temporalmente perché ci troviamo a difendere, senza entrare nelle questioni delle genericità della scorsa udienza (assolutamente), però l’imputazione nostra apicale, degli apicali, dei miei in particolare, è che per tre giorni avrebbero visto in continuo un qualcosa e non sarebbero mai intervenuti. Noi non abbiamo mai… lo vogliamo provare, che è successo qualcosa non si può sostenere che i nostri assistiti abbiano assistito (chiedo scusa del gioco di parole), che i nostri clienti abbiano assistito ai fatti contestati. Allora collochiamoli, cerchiamo di collocare temporalmente il fatto storico successo, cerchiamo a quel punto di vedere se c'è la prova che al momento di quel fatto storico fossero presenti o l’uno o l’altro o tutti o due o nessuno dei due. Quindi questo per l’ordine delle persone offese. Per quanto riguarda il rappresentante delle Forze dell’Ordine il discorso generico è molto semplice; lì sono presenti 250 persone offese, ci sono 700… e non sappiamo se sono 700, se sono 500 o se sono 400, rappresentanti delle Forze dell’Ordine. Il valore delle loro testimonianze non devo essere io a ricordarlo al Tribunale; sappiamo bene la differenza di peso che assume nei processi quotidiani la testimonianza del pubblico ufficiale rispetto alla testimonianza del cittadino privato; non si può dire che questi testi siano inutili, siano sovrabbondanti. Il problema è pratico, e io me ne rendo conto per primo, e si pone in modo particolare per la Polizia Penitenziaria. La Polizia Penitenziaria a richiesta della Procura mandò un elenco di 440 rappresentanti </w:t>
      </w:r>
      <w:r>
        <w:rPr>
          <w:i/>
          <w:sz w:val="24"/>
        </w:rPr>
        <w:t>(inc.)</w:t>
      </w:r>
      <w:r>
        <w:rPr>
          <w:sz w:val="24"/>
        </w:rPr>
        <w:t xml:space="preserve"> da ispettore superiore ad agente… 429 poi, non 440, dicendo che erano stati presenti a Bolzaneto. Nel fascicolo (e i Pubblici Ministeri me ne daranno conferma) ci sta una missiva della dottoressa Parentini, che è quasi arrabbiata potrei dire (così si interpreta se si legge), che riscrive alla Amministrazione Penitenziaria e gli chiede “Ma come mai mi mandate 440 foto quando secondo i miei atti a Bolzaneto ci stavano 67 unità del Nucleo Traduzioni e sei squadre del GOM?”, ogni squadra se non erro sono dieci persone, quindi sono 120. L’Amministrazione Penitenziaria gli risponde: “Siccome a Bolzaneto (in sintesi, non le testuali parole, proprio per giustificare perché chiedo tutti i 44), siccome a Genova, è successo un po’ di confusione, anche personale che dagli ordini di servizio risulta aver prestato servizio a San Giuliano o in altre attività, poi per necessità improvvise sono stati portati a Bolzaneto, quindi non siamo in grado di dirvi se a Bolzaneto… visto che si è richiesto tutti i possibili soggetti che sono disponibili a Bolzaneto, non siamo in grado di dirvi.. per rispondere se effettivamente ci sono andati o meno, per essere sicuri, va beh ve li comunichiamo tutti”. Se poi anni di indagine non hanno permesso di identificare i 230-240, i 180, che effettivamente hanno stazionato a Bolzaneto un minuto o tre giorni, non è colpa della Difesa e non si può ledere il diritto di difesa di accertare noi non escludiamo qualcuno a caso, magari escludiamo quelli che sono presenti e poi sentiamo quelli che erano assenti. E poi c'è un altro problema sul punto che secondo me è fondamentale per il discorso delle carenze organizzative a cui facevo riferimento prima: che alcuni non erano presenti, e io lo so e so anche chi sono, ma quelli a me serve dimostrare proprio che non erano presenti perché nonostante la disorganizzazione di Bolzaneto, nonostante l’Amministrazione Penitenziaria non avesse disposto un servizio di vigilanza e custodia dei detenuti, c’erano tre battaglioni di pronto intervento, due a Livorno o a Firenze (non ricordo), uno a Bologna, che non sono stati chiamati. Cioè nel momento in cui gli organizzatori, (non il capitano Pelliccia o il capitano Cimino) si rendono conto che a Bolzaneto manca la vigilanza c’hanno tre battaglioni di pronto intervento e non li chiamano. Io ritengo che questa prova, proprio il fatto che non siano intervenuti, che siano stati lì pagati per la missione ugualmente, però non siano stati chiamati in servizio laddove serviva, integra quelle responsabilità colpose che sono la causa di quanto successo a Bolzaneto. Più semplice e più lineare è il discorso per la Polizia. La Polizia non sono 429, ma sono solo 240. La Polizia più o meno sentivo prima se non erro dal collega Bigliazzi, diceva “Io non comprendo la domanda fatta a Montanaro da qualcun altro, non da me; dice: che senso ha chiedere, accertare, se ha accertato o meno che la Polizia non ha fatto la vigilanza”. Una cosa del genere, chiedo… questo dovrebbe essere il concetto. Questo è l’altro aspetto drammatico che dicevo prima. La Polizia c'è lo stesso scambio epistolare con la Procura in cui i dirigenti della Questura dicono che i poliziotti, i singoli poliziotti, nessuno ha fatto la vigilanza e che anche la Polizia di Stato non aveva predisposto un servizio di vigilanza e di custodia degli arrestati e dei fermati e che conseguentemente tutti coloro che eseguivano l’arresto dicono testualmente “si dovevano guardare gli arrestati”. Conseguentemente noi abbiamo che a Bolzaneto transitano quegli agenti di Polizia nominati con incarico specifico di fotosegnalamento, perquisizione e quant’altro, e tutti coloro che hanno compiuto un arresto o qualcosa; quindi nell’arco dei tre giorni transitano 200, almeno secondo le comunicazioni che la Polizia manda alla Procura. Che la Procura non abbia potuto sentire 700 rappresentanti dell’ordine per sapere “siamo andati”, “non siamo andati” ce ne rendiamo conto, però come Difensore io ritengo che è fondamentale che questo dato si accerti e dei 700 citati 400-500 effettivamente saranno andati, quella fetta della Polizia Penitenziaria che non è andata ed è rimasta inoperativa dovremo contare quante unità non hanno chiamato laddove servivano effettivamente, e non si può rinunciare a questo. Molto più semplice è per i Carabinieri perché dall’elenco sempre fornito dall’Arma dei Carabinieri alla Procura per Bolzaneto sarebbero transitati 117 Carabinieri, ne abbiamo 13 indagati… Io pure ho fatto forse lo stesso dell’avvocato Pruzzo, sentivo prima che diceva il Pubblico Ministero. Forse anch’io tra i testi ho indicato qualche imputato eh, perché a volte copiando le liste alcuni li ho notati e li ho cancellati, può darsi sia sfuggito anche a me forse proprio coi Carabinieri. È chiaro che di quelli non insisto laddove ci fosse un imputato nell’elenco delle Forze dell’Ordine. Invece per i Carabinieri è molto più semplice; i Carabinieri all’inizio operavano a Forte San Giuliano, poi fu chiuso per motivi di ordine pubblico, intervennero a Bolzaneto il sabato e la domenica. Noi ne abbiamo 13 se non erro indagati, gli altri 104 o 117 più 13, tutti e 117, hanno fatto servizio a Bolzaneto; dobbiamo sentire se hanno fatto o assistito a qualcosa di rilevante penalmente. Brevissima parente sui solo 8 rappresentanti la Guardia di Finanza. Qui mi devo riportare anche un attimo al capo di imputazione. La Procura dice “Mi sono confusa, facevano parte dell’altro padiglione”. La Procura ben sa che a faldone 4 pagina 673 e 674 ci sta la relazione del maggiore Briccoli (teste numero 1) della Guardia di Finanza che indica le due squadre che hanno stazionato a Bolzaneto dalle ore diciannove alle ore ventuno mi sembra (e qui non ricordo il giorno perché…) il 20 luglio per due arresti compiuti per strada. Siccome, come il Tribunale ben sa, nel capo di imputazione all’articolo 323 sotto la lettera D viene contestato ai nostri clienti di aver tollerato anche quanto succedeva compiuto da appartenenti ad altre Forze dell’Ordine nel cortile, e si fa riferimento al cosiddetto Comitato di Accoglienza (leggo proprio la lettera D del capo di imputazione 323) noi abbiamo 8 finanzieri (Arma che è rimasta indenne da questo processo e non ha rappresentanti coinvolti come imputati) che hanno stazionato due ore, ora non ricordo se il 20 o il 21 luglio (questo…) nel cortile di Bolzaneto perché hanno portato due arrestati per il fotosegnalamento. Non sapranno quello che è successo dentro, perché non sono entrati fisicamente dentro le celle, però sono stati nel cortile che è oggetto di imputazione specifica al capo D. Veniamo ora ai singoli testi perché questi erano… Ah no, poi ci sono anche gli ufficiali del disciolto Corpo degli Agenti di Custodia, su cui non ho avuto nessuna osservazione se non sbaglio, che ci spiegheranno tutto il discorso non solo gerarchico funzionale applicativo, ma anche le funzioni svolte da ognuno perché qui c'è un altro aspetto preoccupante di questo processo: di come secondo me questo processo, al di là dei problemi… qui si parla sempre di prescrizione; io mi rendo conto che è un problema da una parte, ma noi non possiamo per l’interesse della prescrizione per il cosiddetto interesse dell’economia processuale non accertare i fatti, e questo ci comporta un processo complesso, lungo, e qui le indagini però forse hanno subito questa influenza che andavano chiuse il più presto possibile perché c'è uno spaccato terribile: non abbiamo tra gli imputati neanche il GOM. La Polizia Penitenziaria si divide in due blocchi: Nucleo Scorte e GOM; del GOM abbiamo uno o due imputati, ma per gli aspetti che stavano in matricola (fasi e attività semplici); per le presunte contestate lesioni noi sentiremo molti testi che parlano di attività posta in essere da rappresentanti del GOM, noi scopriremo che il GOM stazionava là, però poi nell’ambito del processo non abbiamo tracce del GOM. Allora dovranno venire gli ufficiali, tutti gli ufficiali, che comunque non sono tanti, sono solo 6, che sono sia il generale Ricci e il generale Mattiello che erano i collaboratori stretti di Savella, sia gli altri ufficiali che stavano a Forte San Giuliano e sia gli ufficiali che comandavano il GOM, che ci diranno dove stavano. Il GOM noi vedremo che ci sono testimoni - e mi riferisco in particolare al capitano Enrico Di Costanzo e al capitano Pasquale Migliaccio – che hanno avuto compiti e mansioni identiche in Bolzaneto, identiche a quelle dei capitani Pelliccia e Cimino; uno coordinava le traduzioni, loro il GOM. Stavano tutti e quattro a Bolzaneto, in questo improvviso ripescaggio dei miei clienti non si capisce come mai non sono stati pescati anche loro; dobbiamo sentirli e accertare anche questo. Veniamo ai singoli testi su capitoli circoscritti. Io ho appuntato più o meno quelli che mi contestavano la Procura e poi le parti civili, spero che non me ne sfugga nessuno, però nel quadro generale che ho detto di accertare i fatti e di dimostrare la mancanza delle responsabilità contestate ai miei assistiti già con questo si giustificano tutti i testi indicati e sulle domande, cioè non si può secondo me oggi ammettere un teste limitando i capitoli; i capitoli di prova devono dare il quadro di quella che è la testimonianza che verrà assunta, ma non è che devono essere indicata precisamente ogni singola domanda che verrà fatta; si indica genericamente un quadro. Ricordiamo bene le liste testi soprattutto delle Procure in genere “per le attività svolte”; non è che ci spiegano l’attività; quindi ritengo che le eccezioni sulle singole domande in questo momento vadano disattese, poi sarà nel corso della istruttoria proprio il Tribunale nel suo compito di dirigere il dibattimento che ammetterà o non ammetterà domande. Si spiegherà la domanda non ammessa qual è il motivo, e questo è l’iter. Discutere oggi sulle singole domande lo evito, già sto andando parecchio per le lunghe, me ne rendo conto, però tutti i testi indicati spiegano questi passaggi. Io voglio fermarmi sul teste Questore di Genova Fioriolli e il sostituto procuratore Terrile. Come ho messo io non è che posso conoscere gli atti di indagine di un processo in cui non ho nessuna veste difensiva; io ho appreso queste notizie dai giornali. Se il Tribunale riterrà alla prossima udienza potrà depositare gli articoli di giornale, articoli di giornale in cui mi si parla di una attività di indagine diretta dal Questore Fioriolli e incaricato il Pubblico Ministero Terrile. Se poi non è Terrile, ma come apprendo oggi dalla Procura è la dottoressa Canepa valuterà il Tribunale se sostituire direttamente (perché i capitoli restano gli stessi) la dottoressa Canepa col dottor Terrile o viceversa sentire Terrile che ci dirà “No, non sono io il titolare”, cioè dobbiamo sentire proprio il teste che ci dice questo. L’importanza. L’importanza è nell’ottica di ricostruire i fatti è fondamentale, perché nel corso del dibattimento il Tribunale scoprirà che fermo restando che episodi (torno a dire, sarò noioso e anche pericoloso nel dirlo) gravi sono successi, però come si sa nella esperienza processuale tutti a volte qualcosa si cerca anche di gonfiarla e a volte qualcosa non succede. E noi vediamo qui delle querele che possono apparire anche sospette, che meriteranno un attento vaglio dibattimentale: le querele presentate all’ultimo giorno utile, tramite Ambasciate e quant’altro. Lo accerteremo col processo. Abbiamo visto però se qualcuno si è organizzato per creare un castello contro le Forze dell’Ordine noi lo dobbiamo accertare e vedere se questa è una mera ipotesi difensiva priva di fondamento o se al contrario potrà attuare un minimo di fondamento nell’ambito del processo; non lo possiamo escludere a monte una ipotesi difensiva, è una ipotesi, come una ipotesi è quella dell’Accusa. Il processo serve a portare avanti una tesi e una antitesi; si vedrà con le prove quale delle due sarà la realtà. Quindi io insisto anche sul Questore Fioriolli. Se poi non era lui il Questore e il giornale, l’articolo dei giornalisti erroneamente lo riportava con la qualifica di Questore, poco conta, è la notizia che ho; e che comunque potremmo anche in un’ottica di collaborazione col Tribunale potremmo dire “Uno dei due”. Sentiamo direttamente se il Tribunale ritiene la dottoressa o il dottor Canepa (non stando a Genova certe realtà posso anche non conoscerle) e invece di uno ammettiamo direttamente solo la dottoressa Canepa, però le circostanze importanti a mio avviso vanno accertate. Discorso identico per l’onorevole Giuliano Pisapia. Se è vero che è Difensore, è stato Difensore di due persone offese se non erro, è vero che su quello che ha appreso dai suoi clienti non può rispondere per il segreto professionale, però l’onorevole Pisapia, non come avvocato, ma come parlamentare, esercitando un suo diritto sacrosanto, ci mancherebbe altro (non fraintendiamo), è andato ad Alessandria, nel carcere di Alessandria… o meglio, anche questo chiariamo; dagli atti di indagini, perché uno deve comprendere anche i problemi del Difensore. Io alcune cose le apprendo non perché nel processo ci sia il documento, la testimonianza, ma si apprende anche de relato, da altre fonti presenti nel fascicolo. Dal fascicolo del Pubblico Ministero risulta, in quanto l’ha detto il Ministro Castelli o il dottor Savella in determinate sedi istituzionali, che l’onorevole Pisapia è andato ad Alessandria nell’immediatezza dell’arresto, non dopo il G8, non quando i fatti erano ormai già noti, quando le persone offese dell’attuale processo, quindi subito dopo aver subito quello che hanno subito a Bolzaneto, sono state portate ad Alessandria. E da quello che emerge da questi atti sembrerebbe che nessuna abbia manifestato all’onorevole Pisapia, che proprio con la sua figura di parlamentare di garante dei loro diritti andava là, nessuno gli avrebbe manifestato maltrattamenti e vessazioni varie. Vogliamo dire che un aspetto del genere è irrilevante per l’accertamento dei fatti? A mio avviso è fondamentale e non posso che insistere. Non abbiamo elementi oggi – e non ce li ha il Tribunale – per dire “L’onorevole Pisapia è inutile, è superfluo”; chiaro, col limite che se ad Alessandria c’erano anche i suoi due assistiti su quei due non può rispondere, però se gli assistiti per caso non stavano ad Alessandria il giorno che è andato lui non ci sarà neanche quella limitazione. Il dottor Savella ci siamo, il Ministro Castelli non abbiamo avuto problemi, e veniamo ai tre Giudici di questo Tribunale. Ora, al di là se sono andati in pensione (ho sentito) chiaramente a me non interessa la realtà di oggi, a me interessa la realtà del 2001. Tre figure di sicuro spessore istituzionale partecipano, perché risulta dagli atti, all’organizzazione del sito provvisorio di Bolzaneto, con le loro mansioni; non è che sono andati a Bolzaneto a vedere le grate o a fare atti pratici su Bolzaneto, però come scopriremo dal dibattimento hanno partecipato all’organizzazione del sito provvisorio di Bolzaneto. Ho appena detto che secondo me tutto quello che è successo è causa della pessima organizzazione, non hanno responsabilità sicuramente di rilievo penale perché la Procura già ha escluso ogni genere di responsabilità, gli unici che forse ce l’hanno sono gli imputati, quindi non accuso penalmente nessuno, ma la mia convinzione della gravità delle carenze organizzative è assoluta. E questo secondo me come soddisfazione accertare le responsabilità colpose organizzative dovrebbe essere anche delle parti civili, perché siccome è l’interesse loro, non deve essere risarcimento, deve avere le scuse istituzionali di chi ha sbagliato. Quindi non mi aspettavo un muro contro l’accertamento delle responsabilità di altri. E nel quadro di come ha funzionato questa… di come ha mal funzionato questa organizzazione, si inseriscono i testi Mancuso e Di Somma perché noi depositiamo i documenti, ne ho parlato, li ho indicati, la Procura ne ha depositati tanti altri, però non si possono limitare a quella fetta teorica che sostiene l’accusa, li dobbiamo guardare a 360 gradi e vedere quanto in concreto emerga. Sul dottor Scrofani chiaramente io prendo atto che è deceduto, umanamente non posso che dispiacermene, non è certo una colpa averlo inserito in lista testi perché non posso conoscere queste realtà; mi riservo, perché oggettivamente sugli stessi capitolo sono quattro: Calesini, Crea, Gaeta, e poi c’era il dottor Scrofani. Ora io non posso ricordare in questo momento, anche perché è una notizia che francamente ho appreso solo adesso, se il dottor Scrofani ha reso anche proprio delle dichiarazioni acquisibili ex 512…&gt;&gt;</w:t>
      </w:r>
    </w:p>
    <w:p>
      <w:pPr>
        <w:pStyle w:val="Monocratico"/>
        <w:spacing w:lineRule="auto" w:line="360"/>
        <w:jc w:val="both"/>
        <w:rPr/>
      </w:pPr>
      <w:r>
        <w:rPr>
          <w:b/>
          <w:sz w:val="24"/>
        </w:rPr>
        <w:t>P.M.:</w:t>
      </w:r>
      <w:r>
        <w:rPr>
          <w:sz w:val="24"/>
        </w:rPr>
        <w:t xml:space="preserve"> </w:t>
      </w:r>
      <w:r>
        <w:rPr>
          <w:b/>
          <w:sz w:val="24"/>
        </w:rPr>
        <w:t>(dottor Miniati)</w:t>
      </w:r>
      <w:r>
        <w:rPr>
          <w:sz w:val="24"/>
        </w:rPr>
        <w:t xml:space="preserve"> (Voce fuori microfono, parole incomprensibili)</w:t>
      </w:r>
    </w:p>
    <w:p>
      <w:pPr>
        <w:pStyle w:val="Monocratico"/>
        <w:spacing w:lineRule="auto" w:line="360"/>
        <w:jc w:val="both"/>
        <w:rPr/>
      </w:pPr>
      <w:r>
        <w:rPr>
          <w:b/>
          <w:sz w:val="24"/>
        </w:rPr>
        <w:t xml:space="preserve">Avv. OREFICE: </w:t>
      </w:r>
      <w:r>
        <w:rPr>
          <w:sz w:val="24"/>
        </w:rPr>
        <w:t>&lt;&lt;Perfetto. Perché ora non ricordavo se la citazione nasceva da atti firmati o da… Perfetto. Quindi avendo…&gt;&gt;</w:t>
      </w:r>
    </w:p>
    <w:p>
      <w:pPr>
        <w:pStyle w:val="Monocratico"/>
        <w:spacing w:lineRule="auto" w:line="360"/>
        <w:jc w:val="both"/>
        <w:rPr/>
      </w:pPr>
      <w:r>
        <w:rPr>
          <w:b/>
          <w:sz w:val="24"/>
        </w:rPr>
        <w:t>PRESIDENTE:</w:t>
      </w:r>
      <w:r>
        <w:rPr>
          <w:sz w:val="24"/>
        </w:rPr>
        <w:t xml:space="preserve"> &lt;&lt;Ne possiamo dare atto. Non è mai stato sentito il dottor Scrofani.&gt;&gt;</w:t>
      </w:r>
    </w:p>
    <w:p>
      <w:pPr>
        <w:pStyle w:val="Monocratico"/>
        <w:spacing w:lineRule="auto" w:line="360"/>
        <w:jc w:val="both"/>
        <w:rPr/>
      </w:pPr>
      <w:r>
        <w:rPr>
          <w:b/>
          <w:sz w:val="24"/>
        </w:rPr>
        <w:t>Avv. OREFICE:</w:t>
      </w:r>
      <w:r>
        <w:rPr>
          <w:sz w:val="24"/>
        </w:rPr>
        <w:t xml:space="preserve"> &lt;&lt;Ecco. Ringrazio la Procura perché chiaramente io questo particolare non lo ricordavo; eventualmente mi riservo di aggiungere alla produzione documentale degli atti a firma del dottor Scrofani laddove dovessi ritenere che le testimonianze di Calesini, Crea e Gaeta non risultino sufficienti a provare quanto richiesto e indicato nei capitoli di prova. Veniamo infine all’aspetto… ai sindacalisti, Roberto Martinelli e Lorenzo Patti. Mi si dice ininfluenti. No. Chi conosce gli atti non può dire che è ininfluente. Chi conosce gli atti e vuole accertare anche la verità, la verità storica, non può non prendere atto che il sindacato della Polizia Penitenziaria ligure, rappresentato dai testi da me indicati, dice, proprio come nota sindacale, come nota ufficiale di rimprovero, che la gestione della Polizia Penitenziaria ligure è stata sbagliata a Genova; ha creato malumori all’interno delle Forze stesse di Polizia. E chi sono gli unici testi di accusa della Polizia Penitenziaria che dicono… chi sono, chi è, perché alla fine è uno, che dice un qualcosa contro la Polizia Penitenziaria? Un rappresentante della Liguria. Allora se noi abbiamo dei testi che ci scrivono che rappresentanti della Polizia Penitenziaria ligure si è sentita maltrattata a Genova, a Bolzaneto, come è stata trattata, e l’unico teste che dice qualcosa contro la Polizia Penitenziaria è ligure, io ritengo che per valutare l’attendibilità dello stesso il Tribunale non potrà non ammettere questo aspetto. Il dottor Montanaro e la Commissione Parlamentare di inchiesta; non è che noi chiediamo le valutazioni; le Commissioni portano ad accertare dei fatti, porta ad accertare dei fatti che confermano integralmente quanto io sto illustrando da un bel po’ di tempo con la noia di tutti. Abbiamo la certezza in atti di quello che io ho appena detto, ma non perché lo valutano, perché lo hanno accertato. Io non chiederei al dottor Montanaro cosa ha valutato, ma cosa ha accertato, e così per la Commissione Parlamentare. E proprio a dimostrazione che la mia non è una lista testi a fine delatorio io chiedo – e se c'è il consenso questo punto di tutte le Parti - proprio l’acquisizione, così potremmo evitarci in una botta sola 24 testi, tra l'altro parlamentari e quindi come tali difficili da citare e difficile soprattutto averne la presenza; se c'è l’accordo generale la Commissione Parlamentare di inchiesta la possiamo anche acquisire in partenza. È presente in atti nel fascicolo del Pubblico Ministero, se ritiene posso anche indicare la pagina e il faldone; mi sembra faldone 24, Pubblico Ministero. Giusto?&gt;&gt;</w:t>
      </w:r>
    </w:p>
    <w:p>
      <w:pPr>
        <w:pStyle w:val="Monocratico"/>
        <w:spacing w:lineRule="auto" w:line="360"/>
        <w:jc w:val="both"/>
        <w:rPr/>
      </w:pPr>
      <w:r>
        <w:rPr>
          <w:b/>
          <w:sz w:val="24"/>
        </w:rPr>
        <w:t>P.M.:</w:t>
      </w:r>
      <w:r>
        <w:rPr>
          <w:sz w:val="24"/>
        </w:rPr>
        <w:t xml:space="preserve"> </w:t>
      </w:r>
      <w:r>
        <w:rPr>
          <w:b/>
          <w:sz w:val="24"/>
        </w:rPr>
        <w:t>(dottor Miniati)</w:t>
      </w:r>
      <w:r>
        <w:rPr>
          <w:sz w:val="24"/>
        </w:rPr>
        <w:t xml:space="preserve"> (Voce fuori microfono, parole incomprensibili)</w:t>
      </w:r>
    </w:p>
    <w:p>
      <w:pPr>
        <w:pStyle w:val="Monocratico"/>
        <w:spacing w:lineRule="auto" w:line="360"/>
        <w:jc w:val="both"/>
        <w:rPr/>
      </w:pPr>
      <w:r>
        <w:rPr>
          <w:b/>
          <w:sz w:val="24"/>
        </w:rPr>
        <w:t xml:space="preserve">Avv. OREFICE: </w:t>
      </w:r>
      <w:r>
        <w:rPr>
          <w:sz w:val="24"/>
        </w:rPr>
        <w:t>&lt;&lt;Mi sembra; comunque male che va la troviamo. Anche perché è l’estratto; nel fascicolo non c'è tutta la Commissione Parlamentare, è quello che ci serve. È chiaro, mi rendo conto che il problema procedurale è grosso perché sostanzialmente quello che è presente nel fascicolo della Commissione Parlamentare sono le testimonianze del dottor Savella e del Ministro Castelli, può darsi anche che in parte uno ci potrà denunciare perché noi abbiamo anche l’altro problema del dottor Savella che io oggi non so se viene e risponde a se viene e si astiene, perché sarà… esatto, non lo sappiamo, però questa scelta processuale oggi insindacabile e inconoscibile influenzerà l’acquisizione e l’escussione o meno di alcuni testi, perché se il dottor Savella quando viene ci risponde e ci dice tutto quello che ha detto anche in Commissione Parlamentare, io ne posso fare a meno; se il dottor Savella viene e non risponde io avrò necessità di sentirlo. E infine rimane l’onorevole Fini. Io lo so, e lo do per certo, che non è andato a Bolzaneto. Io non ho scritto se è andato a Bolzaneto. Il problema è proprio questo; la domanda… io ho questo vizio, forse sbagliato, ma io la domanda non la faccio mai diretta. Come non deve essere suggestiva la domanda che faccio al teste quando viene in aula anche nel capitolo di prova cerco di non essere suggestivo, lo pongo come ipotesi, “è andato o non è andato?”. Io così ho scritto; “Se durante il Vertice si recò in visita presso i siti”, non ho scritto “Cosa ha constatato a Bolzaneto”, “Cosa ebbe a constatare durante tale visita”, sempre se le ha fatte. Il problema qual è? Noi sappiamo per certo che non è andato a Bolzaneto, ma sappiamo per certo che è stato a Genova, che è stato a Forte San Giuliano, sappiamo bene quindi che ha visto come erano organizzati il discorso traduzioni, vigilanza, custodia, e magari ci viene pure a spiegare perché ha ritenuto opportuno andare solo a Forte San Giuliano e non a Bolzaneto, e oggi non possiamo escludere che questa valutazione del vice presidente del Consiglio all’epoca dei fatti sia stata casuale; può darsi che abbia un rilievo fondamentale in questo processo. Ora non so se… sono arrivato alla fine della lista testi, non so se mi è sfuggita qualche osservazione, però avendo spiegato il quadro di quello che sarà… ho fatto quasi una relazione introduttiva, non è prevista, però causa lista testi è stata obbligatoria; il quadro della linea difensiva è chiaro, in questo quadro tutti i testi assumono la rilevanza a dimostrazione della doppia tesi che la Difesa intende provare. E quindi non possiamo che insistere sulla ammissione di tutti i testi e produrrei i documenti a cui ho fatto riferimento. La lista l’ho anche già consegnata ai Pubblici Ministeri. Grazie e chiedo scusa se mi sono dilungato troppo.&gt;&gt;</w:t>
      </w:r>
    </w:p>
    <w:p>
      <w:pPr>
        <w:pStyle w:val="Monocratico"/>
        <w:spacing w:lineRule="auto" w:line="360"/>
        <w:jc w:val="both"/>
        <w:rPr/>
      </w:pPr>
      <w:r>
        <w:rPr>
          <w:b/>
          <w:sz w:val="24"/>
        </w:rPr>
        <w:t>PRESIDENTE:</w:t>
      </w:r>
      <w:r>
        <w:rPr>
          <w:sz w:val="24"/>
        </w:rPr>
        <w:t xml:space="preserve"> &lt;&lt;Avvocato Pischedda tocca a lei, come ordine d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Lo riportiamo nei termini, sì.&gt;&gt;</w:t>
      </w:r>
    </w:p>
    <w:p>
      <w:pPr>
        <w:pStyle w:val="Monocratico"/>
        <w:spacing w:lineRule="auto" w:line="360"/>
        <w:jc w:val="both"/>
        <w:rPr/>
      </w:pPr>
      <w:r>
        <w:rPr>
          <w:b/>
          <w:sz w:val="24"/>
        </w:rPr>
        <w:t>Avv. PISCHEDDA:</w:t>
      </w:r>
      <w:r>
        <w:rPr>
          <w:sz w:val="24"/>
        </w:rPr>
        <w:t xml:space="preserve"> &lt;&lt;Grazie. Sì io sarò velocissimo perché chiedo l’esame dell’imputato, controesame dei testi indicati dall’Accusa, l’esame dei testi indicati nella mia lista che ho depositato e non voglio aggiungere nulla a quanto ha già detto in modo molto corretto ed esaustivo il Collega che mi ha preceduto. In realtà le osservazioni fatte da questo Difensore in relazione al capo di imputazione e a lamentele che avevo espresso nella mia memoria con riferimento alla genericità del capo di imputazione credo che portino come conseguenza alla richiesta di ammissione di tutti i testi indicati dalla Difesa, non solo nella mia lista testi, ma anche quelli indicati dal collega Orefice, perché se dobbiamo stabilire per gli apicali la mancanza di un intervento risolutivo per la cessazione di quei comportamenti vessatori che si sarebbero verificati fuori e dentro la struttura, credo che non ci si possa esimere dal sottoporre ad esame tutte le persone che sono transitate in quel di Bolzaneto, e quindi tutti i componenti delle Forze di Polizia che sono indicate appunto nella lista del collega Orefice. E quindi io insisto per l’ammissione della lista.&gt;&gt;</w:t>
      </w:r>
    </w:p>
    <w:p>
      <w:pPr>
        <w:pStyle w:val="Monocratico"/>
        <w:spacing w:lineRule="auto" w:line="360"/>
        <w:jc w:val="both"/>
        <w:rPr/>
      </w:pPr>
      <w:r>
        <w:rPr>
          <w:b/>
          <w:sz w:val="24"/>
        </w:rPr>
        <w:t>PRESIDENTE:</w:t>
      </w:r>
      <w:r>
        <w:rPr>
          <w:sz w:val="24"/>
        </w:rPr>
        <w:t xml:space="preserve"> &lt;&lt;Avvocato Vaccaro per Gugliotta.&gt;&gt;</w:t>
      </w:r>
    </w:p>
    <w:p>
      <w:pPr>
        <w:pStyle w:val="Monocratico"/>
        <w:spacing w:lineRule="auto" w:line="360"/>
        <w:jc w:val="both"/>
        <w:rPr/>
      </w:pPr>
      <w:r>
        <w:rPr>
          <w:b/>
          <w:sz w:val="24"/>
        </w:rPr>
        <w:t>INTERVENTO:</w:t>
      </w:r>
      <w:r>
        <w:rPr>
          <w:sz w:val="24"/>
        </w:rPr>
        <w:t xml:space="preserve"> &lt;&lt;Io per Gugliotta.&gt;&gt;</w:t>
      </w:r>
    </w:p>
    <w:p>
      <w:pPr>
        <w:pStyle w:val="Monocratico"/>
        <w:spacing w:lineRule="auto" w:line="360"/>
        <w:jc w:val="both"/>
        <w:rPr/>
      </w:pPr>
      <w:r>
        <w:rPr>
          <w:b/>
          <w:sz w:val="24"/>
        </w:rPr>
        <w:t>PRESIDENTE:</w:t>
      </w:r>
      <w:r>
        <w:rPr>
          <w:sz w:val="24"/>
        </w:rPr>
        <w:t xml:space="preserve"> &lt;&lt;Avvocato Scodnik.&gt;&gt;</w:t>
      </w:r>
    </w:p>
    <w:p>
      <w:pPr>
        <w:pStyle w:val="Monocratico"/>
        <w:spacing w:lineRule="auto" w:line="360"/>
        <w:jc w:val="both"/>
        <w:rPr/>
      </w:pPr>
      <w:r>
        <w:rPr>
          <w:b/>
          <w:sz w:val="24"/>
        </w:rPr>
        <w:t xml:space="preserve">Avv. SCODNIK: </w:t>
      </w:r>
      <w:r>
        <w:rPr>
          <w:sz w:val="24"/>
        </w:rPr>
        <w:t>&lt;&lt;Esame dell’imputato, controesame testi; non sono state presentate liste testimoniali per la posizione Gugliotta.&gt;&gt;</w:t>
      </w:r>
    </w:p>
    <w:p>
      <w:pPr>
        <w:pStyle w:val="Monocratico"/>
        <w:spacing w:lineRule="auto" w:line="360"/>
        <w:jc w:val="both"/>
        <w:rPr/>
      </w:pPr>
      <w:r>
        <w:rPr>
          <w:b/>
          <w:sz w:val="24"/>
        </w:rPr>
        <w:t>PRESIDENTE:</w:t>
      </w:r>
      <w:r>
        <w:rPr>
          <w:sz w:val="24"/>
        </w:rPr>
        <w:t xml:space="preserve"> &lt;&lt;Lei parla in sostituzione dell’avvocato Vaccaro&gt;&gt;</w:t>
      </w:r>
    </w:p>
    <w:p>
      <w:pPr>
        <w:pStyle w:val="Monocratico"/>
        <w:spacing w:lineRule="auto" w:line="360"/>
        <w:jc w:val="both"/>
        <w:rPr/>
      </w:pPr>
      <w:r>
        <w:rPr>
          <w:b/>
          <w:sz w:val="24"/>
        </w:rPr>
        <w:t xml:space="preserve">Avv. SCODNIK: </w:t>
      </w:r>
      <w:r>
        <w:rPr>
          <w:sz w:val="24"/>
        </w:rPr>
        <w:t>&lt;&lt;Sì, sì.&gt;&gt;</w:t>
      </w:r>
    </w:p>
    <w:p>
      <w:pPr>
        <w:pStyle w:val="Monocratico"/>
        <w:spacing w:lineRule="auto" w:line="360"/>
        <w:jc w:val="both"/>
        <w:rPr/>
      </w:pPr>
      <w:r>
        <w:rPr>
          <w:b/>
          <w:sz w:val="24"/>
        </w:rPr>
        <w:t>PRESIDENTE:</w:t>
      </w:r>
      <w:r>
        <w:rPr>
          <w:sz w:val="24"/>
        </w:rPr>
        <w:t xml:space="preserve"> &lt;&lt;L’avvocato Sambugaro per Valeri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h Pasqui. Avvocato Pasqui; mi sa che sono rimasto al vecchio. Sì, sì. Ho il decreto di… sono rimasto al vecchio; va bene. Prego Avvocato.&gt;&gt;</w:t>
      </w:r>
    </w:p>
    <w:p>
      <w:pPr>
        <w:pStyle w:val="Monocratico"/>
        <w:spacing w:lineRule="auto" w:line="360"/>
        <w:jc w:val="both"/>
        <w:rPr/>
      </w:pPr>
      <w:r>
        <w:rPr>
          <w:b/>
          <w:sz w:val="24"/>
        </w:rPr>
        <w:t>Avv. PASQUI:</w:t>
      </w:r>
      <w:r>
        <w:rPr>
          <w:sz w:val="24"/>
        </w:rPr>
        <w:t xml:space="preserve"> &lt;&lt;Molto brevemente, se non ho mal inteso. L’ufficio del Pubblico Ministero ha chiesto l’esclusione della circostanza per quanto riguarda le parti offese indicate nella lista testimoniale relativa alle circostanze del proprio fermo e/o arresto. Io ritengo che questa circostanza sia invece essenziale ai fini dell’accertamento dei fatti in quanto noi non vogliamo sapere, non vogliamo che ci venga ripetuto il luogo e la ragione dell’arresto delle parti offese, bensì riteniamo che queste circostanze siano essenziali per comprendere tutta la vicenda. Innanzitutto perché tra le vessazioni che vengono addebitate all’imputato vi è anche quella di aver trattenuto in una posizione scomoda il detenuto o comunque in una situazione generale particolarmente antipatica le parti offese. È evidente che laddove queste stessi parti offese abbiano subito in precedenza, in epoca antecedente al loro arrivo a Bolzaneto, analoghe o comunque simili vessazioni ciò è rilevante anche ai fini dell’accertamento di quelle che si assumono subite nel sito penitenziario di Bolzaneto. Anche perché appunto si lamentano comportamenti che sono ovviamente maggiormente afflittivi laddove in precedenza questi stessi comportamenti siano stati comunque simili. Specifico meglio. Se la persona è stata tratta in arresto (dico degli orari a caso) a mezzogiorno ed è stata da mezzogiorno alle quattro sotto il sole cocente di luglio e poi è stata a Bolzaneto per altre due ore è logico che le due ore che ha trascorso a Bolzaneto possono essere apparse ancora più pesanti proprio in virtù del trattamento subito in precedenza. Sotto questo profilo ritengo pertanto che la circostanza dedotta non sia irrilevante, ma anzi sia del tutto pertinente. Quindi insisto per l’autorizzazione alla citazione dei testimoni indicati in lista, mi riservo il controesame dei testimoni indicati nella lista del Pubblico Ministero e chiedo l’esame dell’imputato.&gt;&gt;</w:t>
      </w:r>
    </w:p>
    <w:p>
      <w:pPr>
        <w:pStyle w:val="Monocratico"/>
        <w:spacing w:lineRule="auto" w:line="360"/>
        <w:jc w:val="both"/>
        <w:rPr/>
      </w:pPr>
      <w:r>
        <w:rPr>
          <w:b/>
          <w:sz w:val="24"/>
        </w:rPr>
        <w:t>PRESIDENTE:</w:t>
      </w:r>
      <w:r>
        <w:rPr>
          <w:sz w:val="24"/>
        </w:rPr>
        <w:t xml:space="preserve"> &lt;&lt;Difesa Maida.&gt;&gt;</w:t>
      </w:r>
    </w:p>
    <w:p>
      <w:pPr>
        <w:pStyle w:val="Monocratico"/>
        <w:spacing w:lineRule="auto" w:line="360"/>
        <w:jc w:val="both"/>
        <w:rPr/>
      </w:pPr>
      <w:r>
        <w:rPr>
          <w:b/>
          <w:sz w:val="24"/>
        </w:rPr>
        <w:t>Avv. FRANZOSA:</w:t>
      </w:r>
      <w:r>
        <w:rPr>
          <w:sz w:val="24"/>
        </w:rPr>
        <w:t xml:space="preserve"> &lt;&lt;Posso anche concludere per l’avvocato Avitabile e anche per il sottoscritto o…&gt;&gt;</w:t>
      </w:r>
    </w:p>
    <w:p>
      <w:pPr>
        <w:pStyle w:val="Monocratico"/>
        <w:spacing w:lineRule="auto" w:line="360"/>
        <w:jc w:val="both"/>
        <w:rPr/>
      </w:pPr>
      <w:r>
        <w:rPr>
          <w:b/>
          <w:sz w:val="24"/>
        </w:rPr>
        <w:t>PRESIDENTE:</w:t>
      </w:r>
      <w:r>
        <w:rPr>
          <w:sz w:val="24"/>
        </w:rPr>
        <w:t xml:space="preserve"> &lt;&lt;Sì, sì, certo.&gt;&gt;</w:t>
      </w:r>
    </w:p>
    <w:p>
      <w:pPr>
        <w:pStyle w:val="Monocratico"/>
        <w:spacing w:lineRule="auto" w:line="360"/>
        <w:jc w:val="both"/>
        <w:rPr/>
      </w:pPr>
      <w:r>
        <w:rPr>
          <w:b/>
          <w:sz w:val="24"/>
        </w:rPr>
        <w:t>Avv. FRANZOSA:</w:t>
      </w:r>
      <w:r>
        <w:rPr>
          <w:sz w:val="24"/>
        </w:rPr>
        <w:t xml:space="preserve"> &lt;&lt;Col permesso dei Colleghi. Per quanto riguarda la Difesa di Incoronato Alfredo esame imputato, controesame testi e produzione documentale degli ordini di servizio (in fotocopia). Per quanto attiene la Difesa di Maida esame imputato, controesame testi e ammissione dei testi indicati in lista ivi compreso il Capo di Gabinetto della Questura di Genova del luglio 2001 che è probabilmente il dottor Calesini anche se non è indicato specificamente, ma la identificazione appare comunque certa da quello che viene indicato in lista. Per quanto riguarda Mancini Diana esame imputata, controesame dei testi, ammissione dei testi indicati in lista ivi compreso il teste di cui al numero 5 che dovrebbe spiegare quali sono i modi di trattamento dei fermati e dei detenuti, anche perché mi si contesta di avere portato in bagno… non siamo noi, però mi si contesta di avere portato in bagno un detenuto; che ci venga a spiegare quali modi e sino a che punto un modo energico sconfini o no nell’illecito penale. Quindi insistiamo anche per l’audizione di questo testimone.&gt;&gt;</w:t>
      </w:r>
    </w:p>
    <w:p>
      <w:pPr>
        <w:pStyle w:val="Monocratico"/>
        <w:spacing w:lineRule="auto" w:line="360"/>
        <w:jc w:val="both"/>
        <w:rPr/>
      </w:pPr>
      <w:r>
        <w:rPr>
          <w:b/>
          <w:sz w:val="24"/>
        </w:rPr>
        <w:t>PRESIDENTE:</w:t>
      </w:r>
      <w:r>
        <w:rPr>
          <w:sz w:val="24"/>
        </w:rPr>
        <w:t xml:space="preserve"> &lt;&lt;Per Braini.&gt;&gt;</w:t>
      </w:r>
    </w:p>
    <w:p>
      <w:pPr>
        <w:pStyle w:val="Monocratico"/>
        <w:spacing w:lineRule="auto" w:line="360"/>
        <w:jc w:val="both"/>
        <w:rPr/>
      </w:pPr>
      <w:r>
        <w:rPr>
          <w:b/>
          <w:sz w:val="24"/>
        </w:rPr>
        <w:t>INTERVENTO:</w:t>
      </w:r>
      <w:r>
        <w:rPr>
          <w:sz w:val="24"/>
        </w:rPr>
        <w:t xml:space="preserve"> &lt;&lt;Chiedo scusa. Non ho capito quale ordine di servizio si vuole produrre, perché si è detto “Produzione dell’ordine di servizio”, ma non ho capito quale.&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Beh se sono già in atti prodotti dal Pubblico Ministero è inutile produrli.&gt;&gt;</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Chiedo scusa. C'è anche per il Pubblico Ministero termine fino alla prossima udienza per eventuale…&gt;&gt;</w:t>
      </w:r>
    </w:p>
    <w:p>
      <w:pPr>
        <w:pStyle w:val="Monocratico"/>
        <w:spacing w:lineRule="auto" w:line="360"/>
        <w:jc w:val="both"/>
        <w:rPr/>
      </w:pPr>
      <w:r>
        <w:rPr>
          <w:b/>
          <w:sz w:val="24"/>
        </w:rPr>
        <w:t>PRESIDENTE:</w:t>
      </w:r>
      <w:r>
        <w:rPr>
          <w:sz w:val="24"/>
        </w:rPr>
        <w:t xml:space="preserve"> &lt;&lt;Sì, sì…&gt;&gt;</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w:t>
      </w:r>
      <w:r>
        <w:rPr>
          <w:i/>
          <w:sz w:val="24"/>
        </w:rPr>
        <w:t>(inc.)</w:t>
      </w:r>
      <w:r>
        <w:rPr>
          <w:sz w:val="24"/>
        </w:rPr>
        <w:t xml:space="preserve"> di documenti prodotti dalla Difesa?&gt;&gt;</w:t>
      </w:r>
    </w:p>
    <w:p>
      <w:pPr>
        <w:pStyle w:val="Monocratico"/>
        <w:spacing w:lineRule="auto" w:line="360"/>
        <w:jc w:val="both"/>
        <w:rPr/>
      </w:pPr>
      <w:r>
        <w:rPr>
          <w:b/>
          <w:sz w:val="24"/>
        </w:rPr>
        <w:t>PRESIDENTE:</w:t>
      </w:r>
      <w:r>
        <w:rPr>
          <w:sz w:val="24"/>
        </w:rPr>
        <w:t xml:space="preserve"> &lt;&lt;Certo. Prego.&gt;&gt;</w:t>
      </w:r>
    </w:p>
    <w:p>
      <w:pPr>
        <w:pStyle w:val="Monocratico"/>
        <w:spacing w:lineRule="auto" w:line="360"/>
        <w:jc w:val="both"/>
        <w:rPr/>
      </w:pPr>
      <w:r>
        <w:rPr>
          <w:b/>
          <w:sz w:val="24"/>
        </w:rPr>
        <w:t xml:space="preserve">Avv. FRANZOSA: </w:t>
      </w:r>
      <w:r>
        <w:rPr>
          <w:sz w:val="24"/>
        </w:rPr>
        <w:t xml:space="preserve">&lt;&lt;Per quanto riguarda Incoronato gli ordini di servizio, per quanto riguarda l’ispettore Maida, avvocato Pagliaga, altra documentazione e nella specie: ordini di servizio, comunicazioni della Questura di Genova alla Procura Generale di Genova, relazioni di servizio al Commissario capo Anna Poggi, dirigente Ufficio </w:t>
      </w:r>
      <w:r>
        <w:rPr>
          <w:i/>
          <w:sz w:val="24"/>
        </w:rPr>
        <w:t>(inc.)</w:t>
      </w:r>
      <w:r>
        <w:rPr>
          <w:sz w:val="24"/>
        </w:rPr>
        <w:t xml:space="preserve"> Generale.&gt;&gt;</w:t>
      </w:r>
    </w:p>
    <w:p>
      <w:pPr>
        <w:pStyle w:val="Monocratico"/>
        <w:spacing w:lineRule="auto" w:line="360"/>
        <w:jc w:val="both"/>
        <w:rPr/>
      </w:pPr>
      <w:r>
        <w:rPr>
          <w:b/>
          <w:sz w:val="24"/>
        </w:rPr>
        <w:t>PRESIDENTE:</w:t>
      </w:r>
      <w:r>
        <w:rPr>
          <w:sz w:val="24"/>
        </w:rPr>
        <w:t xml:space="preserve"> &lt;&lt;Per la Difesa Braini, per l’avvocato Condipodero chi c'è?&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Va bene, allora vuole…&gt;&gt;</w:t>
      </w:r>
    </w:p>
    <w:p>
      <w:pPr>
        <w:pStyle w:val="Monocratico"/>
        <w:spacing w:lineRule="auto" w:line="360"/>
        <w:jc w:val="both"/>
        <w:rPr/>
      </w:pPr>
      <w:r>
        <w:rPr>
          <w:b/>
          <w:sz w:val="24"/>
        </w:rPr>
        <w:t>INTERVENTO:</w:t>
      </w:r>
      <w:r>
        <w:rPr>
          <w:sz w:val="24"/>
        </w:rPr>
        <w:t xml:space="preserve"> &lt;&lt;Mettiamo esame imputato, controesame ed eventualmente esame lista testi se è stata presentata.&gt;&gt;</w:t>
      </w:r>
    </w:p>
    <w:p>
      <w:pPr>
        <w:pStyle w:val="Monocratico"/>
        <w:spacing w:lineRule="auto" w:line="360"/>
        <w:jc w:val="both"/>
        <w:rPr/>
      </w:pPr>
      <w:r>
        <w:rPr>
          <w:b/>
          <w:sz w:val="24"/>
        </w:rPr>
        <w:t>PRESIDENTE:</w:t>
      </w:r>
      <w:r>
        <w:rPr>
          <w:sz w:val="24"/>
        </w:rPr>
        <w:t xml:space="preserve"> &lt;&lt;Poi avvocato Ferrero per Barucco.&gt;&gt;</w:t>
      </w:r>
    </w:p>
    <w:p>
      <w:pPr>
        <w:pStyle w:val="Monocratico"/>
        <w:spacing w:lineRule="auto" w:line="360"/>
        <w:jc w:val="both"/>
        <w:rPr/>
      </w:pPr>
      <w:r>
        <w:rPr>
          <w:b/>
          <w:sz w:val="24"/>
        </w:rPr>
        <w:t xml:space="preserve">Avv. FERRERO: </w:t>
      </w:r>
      <w:r>
        <w:rPr>
          <w:sz w:val="24"/>
        </w:rPr>
        <w:t>&lt;&lt;Grazie Presidente. Barucco non ha presentato lista testi; chiedo l’esame dell’imputato, che se non sbaglio è stato anche chiesto dal Pubblico Ministero, e mi riservo l’esame in controprova di tutti i testi indicati e dedotti dal Pubblico Ministero e dalle parti civili. Anch’io come qualche Avvocato che mi ha preceduto chiedo termine per poter esaminare la documentazione oggi prodotta e mi riservo eventuali controdeduzioni.&gt;&gt;</w:t>
      </w:r>
    </w:p>
    <w:p>
      <w:pPr>
        <w:pStyle w:val="Monocratico"/>
        <w:spacing w:lineRule="auto" w:line="360"/>
        <w:jc w:val="both"/>
        <w:rPr/>
      </w:pPr>
      <w:r>
        <w:rPr>
          <w:b/>
          <w:sz w:val="24"/>
        </w:rPr>
        <w:t>PRESIDENTE:</w:t>
      </w:r>
      <w:r>
        <w:rPr>
          <w:sz w:val="24"/>
        </w:rPr>
        <w:t xml:space="preserve"> &lt;&lt;Benissimo. Avvocato Sambugaro per Tarascio.&gt;&gt;</w:t>
      </w:r>
    </w:p>
    <w:p>
      <w:pPr>
        <w:pStyle w:val="Monocratico"/>
        <w:spacing w:lineRule="auto" w:line="360"/>
        <w:jc w:val="both"/>
        <w:rPr/>
      </w:pPr>
      <w:r>
        <w:rPr>
          <w:b/>
          <w:sz w:val="24"/>
        </w:rPr>
        <w:t xml:space="preserve">Avv. SAMBUGARO: </w:t>
      </w:r>
      <w:r>
        <w:rPr>
          <w:sz w:val="24"/>
        </w:rPr>
        <w:t>&lt;&lt;E anche per Turco.&gt;&gt;</w:t>
      </w:r>
    </w:p>
    <w:p>
      <w:pPr>
        <w:pStyle w:val="Monocratico"/>
        <w:spacing w:lineRule="auto" w:line="360"/>
        <w:jc w:val="both"/>
        <w:rPr/>
      </w:pPr>
      <w:r>
        <w:rPr>
          <w:b/>
          <w:sz w:val="24"/>
        </w:rPr>
        <w:t>PRESIDENTE:</w:t>
      </w:r>
      <w:r>
        <w:rPr>
          <w:sz w:val="24"/>
        </w:rPr>
        <w:t xml:space="preserve"> &lt;&lt;Anche per Turco visto che sono… &gt;&gt;</w:t>
      </w:r>
    </w:p>
    <w:p>
      <w:pPr>
        <w:pStyle w:val="Monocratico"/>
        <w:spacing w:lineRule="auto" w:line="360"/>
        <w:jc w:val="both"/>
        <w:rPr/>
      </w:pPr>
      <w:r>
        <w:rPr>
          <w:b/>
          <w:sz w:val="24"/>
        </w:rPr>
        <w:t xml:space="preserve">Avv. SAMBUGARO: </w:t>
      </w:r>
      <w:r>
        <w:rPr>
          <w:sz w:val="24"/>
        </w:rPr>
        <w:t>&lt;&lt; Sì, sì, certo. Già la collega Pasqui che assiste Valerio ha anticipato la questione relativa all’unica questione che è stata sollevata circa la citazione da noi effettuata delle persone offese, nel senso che la Difesa di Tarascio e Turco ha chiesto l’audizione delle persone offese indicate in lista. Tra le circostanze indicate vi è la circostanza relativa al fermo degli arrestati stessi. La collega Pasqui ha illustrato il perché della motivazione di questa richiesta; in aggiunta vorrei solo intanto far presente questo: si tratta per la gran parte di persone offese che rivestono alcune, o gran parte ripeto, il ruolo di indagati, imputati connessi o similari come qualificazione giuridica, il che impone credo anche un accertamento in ordine alla loro credibilità; accertamento sulla loro credibilità che risiede anche su quelle che sono state le fasi antecedenti rispetto all’ingresso nel sito di Bolzaneto. Chiaramente nessuno gli chiederà esattamente specificatamente quello che è avvenuto, il perché sono stati arrestati e fermati, ma saggiare la credibilità anche sotto quell’aspetto credo che sia rilevante. Quindi non soltanto dell’aspetto relativo ai tempi trascorsi, e quindi anche comprendere qual è il momento in cui arrivarono a Bolzaneto. In fondo ognuno di questi imputati è imputato perché ha ricoperto una certa fascia oraria, capire quando il fermato è giunto a Bolzaneto, dopo quante ore è giunto a Bolzaneto, il perché e il come è stato trattato prima di Bolzaneto diventa circostanza rilevante rispetto ai motivi di causa. Per cui oltre alle altre circostanze che ho indicate su questo particolare, sui quali vi è sovrapposizione per la Procura di alcune parti civili, vi è insistenza. Inoltre ovviamente il controesame di tutti coloro che sono indicati, l’esame dell’imputato Tarascio e il controesame degli altri imputati per i quali è stato richiesto. Grazie.&gt;&gt;</w:t>
      </w:r>
    </w:p>
    <w:p>
      <w:pPr>
        <w:pStyle w:val="Monocratico"/>
        <w:spacing w:lineRule="auto" w:line="360"/>
        <w:jc w:val="both"/>
        <w:rPr/>
      </w:pPr>
      <w:r>
        <w:rPr>
          <w:b/>
          <w:sz w:val="24"/>
        </w:rPr>
        <w:t>INTERVENTO:</w:t>
      </w:r>
      <w:r>
        <w:rPr>
          <w:sz w:val="24"/>
        </w:rPr>
        <w:t xml:space="preserve"> &lt;&lt;(Voce fuori microfono, parole incomprensibili)</w:t>
      </w:r>
    </w:p>
    <w:p>
      <w:pPr>
        <w:pStyle w:val="Monocratico"/>
        <w:spacing w:lineRule="auto" w:line="360"/>
        <w:jc w:val="both"/>
        <w:rPr/>
      </w:pPr>
      <w:r>
        <w:rPr>
          <w:b/>
          <w:sz w:val="24"/>
        </w:rPr>
        <w:t>PRESIDENTE:</w:t>
      </w:r>
      <w:r>
        <w:rPr>
          <w:sz w:val="24"/>
        </w:rPr>
        <w:t xml:space="preserve"> &lt;&lt;Sì, esame di Tarascio e controesame degli altri imputati. Per la Difesa Talu, avvocato Salvi.&gt;&gt;</w:t>
      </w:r>
    </w:p>
    <w:p>
      <w:pPr>
        <w:pStyle w:val="Monocratico"/>
        <w:spacing w:lineRule="auto" w:line="360"/>
        <w:jc w:val="both"/>
        <w:rPr/>
      </w:pPr>
      <w:r>
        <w:rPr>
          <w:b/>
          <w:sz w:val="24"/>
        </w:rPr>
        <w:t>Avv. SALVI:</w:t>
      </w:r>
      <w:r>
        <w:rPr>
          <w:sz w:val="24"/>
        </w:rPr>
        <w:t xml:space="preserve"> &lt;&lt;Esame dell’imputato Talu e controesame dei testi indicati. Basta.&gt;&gt;</w:t>
      </w:r>
    </w:p>
    <w:p>
      <w:pPr>
        <w:pStyle w:val="Monocratico"/>
        <w:spacing w:lineRule="auto" w:line="360"/>
        <w:jc w:val="both"/>
        <w:rPr/>
      </w:pPr>
      <w:r>
        <w:rPr>
          <w:b/>
          <w:sz w:val="24"/>
        </w:rPr>
        <w:t>PRESIDENTE:</w:t>
      </w:r>
      <w:r>
        <w:rPr>
          <w:sz w:val="24"/>
        </w:rPr>
        <w:t xml:space="preserve"> &lt;&lt;Difesa Arecco, avvocato Gombol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Sì.&gt;&gt;</w:t>
      </w:r>
    </w:p>
    <w:p>
      <w:pPr>
        <w:pStyle w:val="Monocratico"/>
        <w:spacing w:lineRule="auto" w:line="360"/>
        <w:jc w:val="both"/>
        <w:rPr/>
      </w:pPr>
      <w:r>
        <w:rPr>
          <w:b/>
          <w:sz w:val="24"/>
        </w:rPr>
        <w:t>Avv. GRILLO:</w:t>
      </w:r>
      <w:r>
        <w:rPr>
          <w:sz w:val="24"/>
        </w:rPr>
        <w:t xml:space="preserve"> &lt;&lt;Avvocato Grillo per Arecco. Controesame dei testi indicati dal Pubblico Ministero e dalle parti civili, e il controesame dell’imputata.&gt;&gt;</w:t>
      </w:r>
    </w:p>
    <w:p>
      <w:pPr>
        <w:pStyle w:val="Monocratico"/>
        <w:spacing w:lineRule="auto" w:line="360"/>
        <w:jc w:val="both"/>
        <w:rPr/>
      </w:pPr>
      <w:r>
        <w:rPr>
          <w:b/>
          <w:sz w:val="24"/>
        </w:rPr>
        <w:t>PRESIDENTE:</w:t>
      </w:r>
      <w:r>
        <w:rPr>
          <w:sz w:val="24"/>
        </w:rPr>
        <w:t xml:space="preserve"> &lt;&lt;Per Parisi? Avvocato Grillo per cortesia, ha chiesto l’esame…?&gt;&gt;</w:t>
      </w:r>
    </w:p>
    <w:p>
      <w:pPr>
        <w:pStyle w:val="Monocratico"/>
        <w:spacing w:lineRule="auto" w:line="360"/>
        <w:jc w:val="both"/>
        <w:rPr/>
      </w:pPr>
      <w:r>
        <w:rPr>
          <w:b/>
          <w:sz w:val="24"/>
        </w:rPr>
        <w:t xml:space="preserve">Avv. GRILLO: </w:t>
      </w:r>
      <w:r>
        <w:rPr>
          <w:sz w:val="24"/>
        </w:rPr>
        <w:t>(Voce fuori microfono, parole incomprensibili)</w:t>
      </w:r>
    </w:p>
    <w:p>
      <w:pPr>
        <w:pStyle w:val="Monocratico"/>
        <w:spacing w:lineRule="auto" w:line="360"/>
        <w:jc w:val="both"/>
        <w:rPr/>
      </w:pPr>
      <w:r>
        <w:rPr>
          <w:b/>
          <w:sz w:val="24"/>
        </w:rPr>
        <w:t>PRESIDENTE:</w:t>
      </w:r>
      <w:r>
        <w:rPr>
          <w:sz w:val="24"/>
        </w:rPr>
        <w:t xml:space="preserve"> &lt;&lt;Ecco. Quindi controesame dell’imputato. Poi per Parisi avvocato Bogliol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 xml:space="preserve">Avv. SCODNIK: </w:t>
      </w:r>
      <w:r>
        <w:rPr>
          <w:sz w:val="24"/>
        </w:rPr>
        <w:t>&lt;&lt;Avvocato Scodnik in sostituzione di Bogliolo. Riprendo possesso della Difesa. Chiedo l’eventuale esame dei testi in lista, esame imputato, controesame testi.&gt;&gt;</w:t>
      </w:r>
    </w:p>
    <w:p>
      <w:pPr>
        <w:pStyle w:val="Monocratico"/>
        <w:spacing w:lineRule="auto" w:line="360"/>
        <w:jc w:val="both"/>
        <w:rPr/>
      </w:pPr>
      <w:r>
        <w:rPr>
          <w:b/>
          <w:sz w:val="24"/>
        </w:rPr>
        <w:t>PRESIDENTE:</w:t>
      </w:r>
      <w:r>
        <w:rPr>
          <w:sz w:val="24"/>
        </w:rPr>
        <w:t xml:space="preserve"> &lt;&lt;Difesa di Ubaldi, avvocato Iunca.&gt;&gt;</w:t>
      </w:r>
    </w:p>
    <w:p>
      <w:pPr>
        <w:pStyle w:val="Monocratico"/>
        <w:spacing w:lineRule="auto" w:line="360"/>
        <w:jc w:val="both"/>
        <w:rPr/>
      </w:pPr>
      <w:r>
        <w:rPr>
          <w:b/>
          <w:sz w:val="24"/>
        </w:rPr>
        <w:t>Avv. IUNCA:</w:t>
      </w:r>
      <w:r>
        <w:rPr>
          <w:sz w:val="24"/>
        </w:rPr>
        <w:t xml:space="preserve"> &lt;&lt;Controesame testi indicati dal Pubblico Ministero e parti civili, controesame degli imputati. Produrrei anche un documento, che è una circolare della Questura di Genova del 18 luglio 2001 (probabilmente già in atti, ma per scrupolo la produco) nella quale si dà atto che gli operanti della Polizia di Stato erano stati destinati all’accompagnamento degli eventuali arrestati e non alla custodia dei detenuti. Questo come prima battuta.&gt;&gt;</w:t>
      </w:r>
    </w:p>
    <w:p>
      <w:pPr>
        <w:pStyle w:val="Monocratico"/>
        <w:spacing w:lineRule="auto" w:line="360"/>
        <w:jc w:val="both"/>
        <w:rPr/>
      </w:pPr>
      <w:r>
        <w:rPr>
          <w:b/>
          <w:sz w:val="24"/>
        </w:rPr>
        <w:t>PRESIDENTE:</w:t>
      </w:r>
      <w:r>
        <w:rPr>
          <w:sz w:val="24"/>
        </w:rPr>
        <w:t xml:space="preserve"> &lt;&lt;Poi Piscitelli, avvocato Biondi. Avvocato, lei parla anche per tutti…&gt;&gt;</w:t>
      </w:r>
    </w:p>
    <w:p>
      <w:pPr>
        <w:pStyle w:val="Monocratico"/>
        <w:spacing w:lineRule="auto" w:line="360"/>
        <w:jc w:val="both"/>
        <w:rPr/>
      </w:pPr>
      <w:r>
        <w:rPr>
          <w:b/>
          <w:sz w:val="24"/>
        </w:rPr>
        <w:t xml:space="preserve">Avv. ZUNINO: </w:t>
      </w:r>
      <w:r>
        <w:rPr>
          <w:sz w:val="24"/>
        </w:rPr>
        <w:t>&lt;&lt;Sì, per tutti.&gt;&gt;</w:t>
      </w:r>
    </w:p>
    <w:p>
      <w:pPr>
        <w:pStyle w:val="Monocratico"/>
        <w:spacing w:lineRule="auto" w:line="360"/>
        <w:jc w:val="both"/>
        <w:rPr/>
      </w:pPr>
      <w:r>
        <w:rPr>
          <w:b/>
          <w:sz w:val="24"/>
        </w:rPr>
        <w:t>PRESIDENTE:</w:t>
      </w:r>
      <w:r>
        <w:rPr>
          <w:sz w:val="24"/>
        </w:rPr>
        <w:t xml:space="preserve"> &lt;&lt;Per tutti gli altri fino a?&gt;&gt;</w:t>
      </w:r>
    </w:p>
    <w:p>
      <w:pPr>
        <w:pStyle w:val="Monocratico"/>
        <w:spacing w:lineRule="auto" w:line="360"/>
        <w:jc w:val="both"/>
        <w:rPr/>
      </w:pPr>
      <w:r>
        <w:rPr>
          <w:b/>
          <w:sz w:val="24"/>
        </w:rPr>
        <w:t>Avv. ZUNINO:</w:t>
      </w:r>
      <w:r>
        <w:rPr>
          <w:sz w:val="24"/>
        </w:rPr>
        <w:t xml:space="preserve"> &lt;&lt;Fino a Mura direi.&gt;&gt;</w:t>
      </w:r>
    </w:p>
    <w:p>
      <w:pPr>
        <w:pStyle w:val="Monocratico"/>
        <w:spacing w:lineRule="auto" w:line="360"/>
        <w:jc w:val="both"/>
        <w:rPr/>
      </w:pPr>
      <w:r>
        <w:rPr>
          <w:b/>
          <w:sz w:val="24"/>
        </w:rPr>
        <w:t>PRESIDENTE:</w:t>
      </w:r>
      <w:r>
        <w:rPr>
          <w:sz w:val="24"/>
        </w:rPr>
        <w:t xml:space="preserve"> &lt;&lt;Fino a Mura, sì.&gt;&gt;</w:t>
      </w:r>
    </w:p>
    <w:p>
      <w:pPr>
        <w:pStyle w:val="Monocratico"/>
        <w:spacing w:lineRule="auto" w:line="360"/>
        <w:jc w:val="both"/>
        <w:rPr/>
      </w:pPr>
      <w:r>
        <w:rPr>
          <w:b/>
          <w:sz w:val="24"/>
        </w:rPr>
        <w:t xml:space="preserve">Avv. ZUNINO: </w:t>
      </w:r>
      <w:r>
        <w:rPr>
          <w:sz w:val="24"/>
        </w:rPr>
        <w:t>&lt;&lt;Avvocato Zunino.&gt;&gt;</w:t>
      </w:r>
    </w:p>
    <w:p>
      <w:pPr>
        <w:pStyle w:val="Monocratico"/>
        <w:spacing w:lineRule="auto" w:line="360"/>
        <w:jc w:val="both"/>
        <w:rPr/>
      </w:pPr>
      <w:r>
        <w:rPr>
          <w:b/>
          <w:sz w:val="24"/>
        </w:rPr>
        <w:t>PRESIDENTE:</w:t>
      </w:r>
      <w:r>
        <w:rPr>
          <w:sz w:val="24"/>
        </w:rPr>
        <w:t xml:space="preserve"> &lt;&lt;Ecco però dovrebbe elencare gli assistiti.&gt;&gt;</w:t>
      </w:r>
    </w:p>
    <w:p>
      <w:pPr>
        <w:pStyle w:val="Monocratico"/>
        <w:spacing w:lineRule="auto" w:line="360"/>
        <w:jc w:val="both"/>
        <w:rPr/>
      </w:pPr>
      <w:r>
        <w:rPr>
          <w:b/>
          <w:sz w:val="24"/>
        </w:rPr>
        <w:t xml:space="preserve">Avv. ZUNINO: </w:t>
      </w:r>
      <w:r>
        <w:rPr>
          <w:sz w:val="24"/>
        </w:rPr>
        <w:t>&lt;&lt;Sì. Per Piscitelli, Russo, Serroni, Fonicello, Romeo, Mura, Multineddu, Furcas, Avoledo e Pintus. Chiediamo l’ammissione dei testi dedotti nella lista depositata in Cancelleria, chiediamo il controesame dei testi del Pubblico Ministero e delle parti civili, il controesame degli altri imputati. Nessuna produzione. Ci riserviamo naturalmente anche noi eventuali deduzioni sulle produzioni del Pubblico Ministero alla prossima udienza.&gt;&gt;</w:t>
      </w:r>
    </w:p>
    <w:p>
      <w:pPr>
        <w:pStyle w:val="Monocratico"/>
        <w:spacing w:lineRule="auto" w:line="360"/>
        <w:jc w:val="both"/>
        <w:rPr/>
      </w:pPr>
      <w:r>
        <w:rPr>
          <w:b/>
          <w:sz w:val="24"/>
        </w:rPr>
        <w:t>PRESIDENTE:</w:t>
      </w:r>
      <w:r>
        <w:rPr>
          <w:sz w:val="24"/>
        </w:rPr>
        <w:t xml:space="preserve"> &lt;&lt;Ecco per Salomone aveva già parlato l’avvocato Scopesi mi pare. Per Gaetano, avvocato Mascia. Prego Avvocato.&gt;&gt;</w:t>
      </w:r>
    </w:p>
    <w:p>
      <w:pPr>
        <w:pStyle w:val="Monocratico"/>
        <w:spacing w:lineRule="auto" w:line="360"/>
        <w:jc w:val="both"/>
        <w:rPr/>
      </w:pPr>
      <w:r>
        <w:rPr>
          <w:b/>
          <w:sz w:val="24"/>
        </w:rPr>
        <w:t xml:space="preserve">Avv. MASCIA: </w:t>
      </w:r>
      <w:r>
        <w:rPr>
          <w:sz w:val="24"/>
        </w:rPr>
        <w:t>&lt;&lt;Sì grazie Presidente. Soltanto due osservazioni rapide in relazione alle considerazioni che sono state svolte dall’ufficio del Pubblico Ministero sulla lista testi presentata nell’interesse dell’ispettore Gaetano Antonello. Non c'è alcun tipo di opposizione a mia volta…&gt;&gt;</w:t>
      </w:r>
    </w:p>
    <w:p>
      <w:pPr>
        <w:pStyle w:val="Monocratico"/>
        <w:spacing w:lineRule="auto" w:line="360"/>
        <w:jc w:val="both"/>
        <w:rPr/>
      </w:pPr>
      <w:r>
        <w:rPr>
          <w:b/>
          <w:sz w:val="24"/>
        </w:rPr>
        <w:t>PRESIDENTE:</w:t>
      </w:r>
      <w:r>
        <w:rPr>
          <w:sz w:val="24"/>
        </w:rPr>
        <w:t xml:space="preserve"> &lt;&lt;Si accomodi pure, Avvocato.&gt;&gt;</w:t>
      </w:r>
    </w:p>
    <w:p>
      <w:pPr>
        <w:pStyle w:val="Monocratico"/>
        <w:spacing w:lineRule="auto" w:line="360"/>
        <w:jc w:val="both"/>
        <w:rPr/>
      </w:pPr>
      <w:r>
        <w:rPr>
          <w:b/>
          <w:sz w:val="24"/>
        </w:rPr>
        <w:t>Avv. MASCIA:</w:t>
      </w:r>
      <w:r>
        <w:rPr>
          <w:sz w:val="24"/>
        </w:rPr>
        <w:t xml:space="preserve"> &lt;&lt;No preferisco stare in piedi, Presidente, se non dà fastidio. È una forma di rispetto sempre comunque. Dicevo: potrei condividere le considerazioni che sono state svolte dal Pubblico Ministero in relazione ai testi da 13 a 18 della lista, in realtà si tratta delle persone offese dal reato che sono indicate dalla Difesa come persone offese dal reato. In realtà non è intenzione della Difesa esaminarle sulle circostanze dell’arresto, che credo anche peraltro sarebbe utile conoscere, però il motivo principale dell’indicazione di questi testi risiede nella necessità di sapere anche da loro quando avrebbero subito le violenze. Perché c'è un problema credo importante in relazione non tanto al luogo preciso di commissione dei fatti che sono stati descritti nei capi di imputazione quanto piuttosto dei tempi; c'è un problema di tempi che potrebbe anche far slittare il giorno di questa commissione dal 20 al 21 di luglio. Questo è il motivo per cui per quanto attiene al teste Gori mi sono permesso di effettuare questa indicazione pur nella consapevolezza che il teste fosse presente il 21 e non il 20. Questa considerazione credo sia idonea a specificare le motivazioni per le quali la Difesa ritiene di accorpare una serie di produzioni, peraltro in parte comuni a quelle effettuate dal Pubblico Ministero, per ciò che attiene alle querele. Nelle querele di molti dei soggetti interessati alla vicenda che comunque è riferita all’ispettore Gaetano si fa riferimento a violenze subite il 21 di luglio. Ripeto, la Difesa avrebbe potuto limitarsi correttamente in maniera identica a indicare testi soltanto in relazione ad episodi e a fatti e a presenze del 20 di luglio, però onde evitare una successiva integrazione nella consapevolezza di poter diciamo così dipanare la Difesa ad ampio spettro, noi abbiamo ritenuto, io ho ritenuto di dover indicare già un teste anche presente il giorno successivo a quello indicato nel capo di imputazione. Dopodiché mi pareva che ci fosse stata una osservazione del Pubblico Ministero anche per quanto attiene al teste Santori; io non rinuncio formalmente a questo teste allo stato, anche se nella sostanza posso condividere le osservazioni che sono state sviluppate dal Pubblico Ministero. Un’ultima considerazione mi pareva che fosse stata illustrata in relazione all’indicazione da parte della Difesa del consulente dottor Marco Salvi. Io ritengo di poter specificare che per quanto è a mia conoscenza la consulenza tecnica, che non posso produrre in questa sede, è stata effettuata non soltanto sugli atti, ma anche sulla persona del soggetto esaminato e credo che questo possa contribuire a superare o a far superare le obiezioni che sono state rivolte all’ufficio del Pubblico Ministero. Poi ho effettuato una serie di produzioni, chiedendo ovviamente la produzione dei relativi documenti; per brevità io mi limito a presentare queste produzioni al Collegio riservando eventuali specificazioni o eventuali chiarimenti alle osservazioni che il Pubblico Ministero vorrà effettuare alla prossima udienza e ovviamente provvederò a fornire una copia di tutte queste produzioni all’ufficio del Pubblico Ministero. Una ulteriore osservazione, questa da parte mia, che è una richiesta di chiarimenti. Mi pare che alcune delle parti civili si siano riservate oggi di effettuare delle produzioni documentali in udienze successive. Io vorrei chiedere al Tribunale se c'è un assenso di questo tipo perché ovviamente questo richiederà un ulteriore intervento se necessario da parte delle Difese anche…&gt;&gt;</w:t>
      </w:r>
    </w:p>
    <w:p>
      <w:pPr>
        <w:pStyle w:val="Monocratico"/>
        <w:spacing w:lineRule="auto" w:line="360"/>
        <w:jc w:val="both"/>
        <w:rPr/>
      </w:pPr>
      <w:r>
        <w:rPr>
          <w:b/>
          <w:sz w:val="24"/>
        </w:rPr>
        <w:t>PRESIDENTE:</w:t>
      </w:r>
      <w:r>
        <w:rPr>
          <w:sz w:val="24"/>
        </w:rPr>
        <w:t xml:space="preserve"> &lt;&lt;Sì, non ci sono preclusioni alla produzione di documenti, quindi…&gt;&gt;</w:t>
      </w:r>
    </w:p>
    <w:p>
      <w:pPr>
        <w:pStyle w:val="Monocratico"/>
        <w:spacing w:lineRule="auto" w:line="360"/>
        <w:jc w:val="both"/>
        <w:rPr/>
      </w:pPr>
      <w:r>
        <w:rPr>
          <w:b/>
          <w:sz w:val="24"/>
        </w:rPr>
        <w:t xml:space="preserve">Avv. MASCIA: </w:t>
      </w:r>
      <w:r>
        <w:rPr>
          <w:sz w:val="24"/>
        </w:rPr>
        <w:t>&lt;&lt;Anche in udienze successive.&gt;&gt;</w:t>
      </w:r>
    </w:p>
    <w:p>
      <w:pPr>
        <w:pStyle w:val="Monocratico"/>
        <w:spacing w:lineRule="auto" w:line="360"/>
        <w:jc w:val="both"/>
        <w:rPr/>
      </w:pPr>
      <w:r>
        <w:rPr>
          <w:b/>
          <w:sz w:val="24"/>
        </w:rPr>
        <w:t>PRESIDENTE:</w:t>
      </w:r>
      <w:r>
        <w:rPr>
          <w:sz w:val="24"/>
        </w:rPr>
        <w:t xml:space="preserve"> &lt;&lt;Sì, sì.&gt;&gt;</w:t>
      </w:r>
    </w:p>
    <w:p>
      <w:pPr>
        <w:pStyle w:val="Monocratico"/>
        <w:spacing w:lineRule="auto" w:line="360"/>
        <w:jc w:val="both"/>
        <w:rPr/>
      </w:pPr>
      <w:r>
        <w:rPr>
          <w:b/>
          <w:sz w:val="24"/>
        </w:rPr>
        <w:t xml:space="preserve">Avv. MASCIA: </w:t>
      </w:r>
      <w:r>
        <w:rPr>
          <w:sz w:val="24"/>
        </w:rPr>
        <w:t>&lt;&lt;Va bene. E quindi mi riservo eventualmente ogni volta di formulare le osservazioni. Conclusivamente io chiedo il controesame per quanto attiene al testimoniale di tutti i testi indicati nelle varie liste, ovviamente per le liste per le parti che attengono la posizione del mio assistito, che è piuttosto limitata. E chiedo l’esame invece dei testimoni che ho indicato nella mia lista e l’esame anche dell’imputato. Grazie.&gt;&gt;</w:t>
      </w:r>
    </w:p>
    <w:p>
      <w:pPr>
        <w:pStyle w:val="Monocratico"/>
        <w:spacing w:lineRule="auto" w:line="360"/>
        <w:jc w:val="both"/>
        <w:rPr/>
      </w:pPr>
      <w:r>
        <w:rPr>
          <w:b/>
          <w:sz w:val="24"/>
        </w:rPr>
        <w:t>PRESIDENTE:</w:t>
      </w:r>
      <w:r>
        <w:rPr>
          <w:sz w:val="24"/>
        </w:rPr>
        <w:t xml:space="preserve"> &lt;&lt;Avvocato Scodnik per Pigozzi.&gt;&gt;</w:t>
      </w:r>
    </w:p>
    <w:p>
      <w:pPr>
        <w:pStyle w:val="Monocratico"/>
        <w:spacing w:lineRule="auto" w:line="360"/>
        <w:jc w:val="both"/>
        <w:rPr/>
      </w:pPr>
      <w:r>
        <w:rPr>
          <w:b/>
          <w:sz w:val="24"/>
        </w:rPr>
        <w:t xml:space="preserve">Avv. SCODNIK: </w:t>
      </w:r>
      <w:r>
        <w:rPr>
          <w:sz w:val="24"/>
        </w:rPr>
        <w:t>&lt;&lt;Avvocato Scodnik per Pigozzi. Esame dell’imputato, controesame testi ed esame di tutti i testi in lista. Dico tutti e mi riferisco anche alle simpatiche perplessità anagrafiche che ha rappresentato il Pubblico Ministero in relazione ai capitoli di prova dei testi 10 e 11 di cui alla lista. Ecco io faccio presente questo: nelle capitolazioni di prova, nelle premesse espositive a questa capitolazione di prova si fa cenno ad Azzolina classe ’56, classe ’57. La sovrapposizione della figura dell’Azzolina a questo… effettivamente è indicato “giovane tossicodipendente” è frutto di una rappresentazione che quest’oggi vi ha fatto la Pubblica Accusa, che peraltro contrasta anche con una produzione che vi chiede la Pubblica Accusa contenuta nella cartella 6, foglio 14, laddove ampiamente viene esposta in un contesto che poi svilupperemo dibattimentalmente, la figura di questo giovane tossicodipendente. La Difesa quindi ha interesse a rappresentarvi anche questo episodio, sicuramente non contestato come fatto storico, ma certamente discutibile circa le modalità esecutive; e in questo senso quindi chiedo e insisto per l’audizione anche di questi testi. Grazie.&gt;&gt;</w:t>
      </w:r>
    </w:p>
    <w:p>
      <w:pPr>
        <w:pStyle w:val="Monocratico"/>
        <w:spacing w:lineRule="auto" w:line="360"/>
        <w:jc w:val="both"/>
        <w:rPr/>
      </w:pPr>
      <w:r>
        <w:rPr>
          <w:b/>
          <w:sz w:val="24"/>
        </w:rPr>
        <w:t>PRESIDENTE:</w:t>
      </w:r>
      <w:r>
        <w:rPr>
          <w:sz w:val="24"/>
        </w:rPr>
        <w:t xml:space="preserve"> &lt;&lt;Difesa Amadei.&gt;&gt;</w:t>
      </w:r>
    </w:p>
    <w:p>
      <w:pPr>
        <w:pStyle w:val="Monocratico"/>
        <w:spacing w:lineRule="auto" w:line="360"/>
        <w:jc w:val="both"/>
        <w:rPr/>
      </w:pPr>
      <w:r>
        <w:rPr>
          <w:b/>
          <w:sz w:val="24"/>
        </w:rPr>
        <w:t>Avv. GALLO:</w:t>
      </w:r>
      <w:r>
        <w:rPr>
          <w:sz w:val="24"/>
        </w:rPr>
        <w:t xml:space="preserve"> &lt;&lt;Sì Presidente. Rimango seduto. Avvocato Gallo. Io chiedo l’ammissione dei testi della mia lista a discarico e ovviamente il correlativo esame. Una sola considerazione in ordine alle obiezioni della Procura circa il teste che figura al punto 8 della mia lista testi a discarico della imputata Amadei. In relazione alla testimonianza richiesta dal sottoscritto di Adamo Bartolo in servizio presso la Casa Circondariale di Marassi in ordine alle traduzioni delle detenute effettuate da Genova rilevo come in realtà le richieste di prova di quest’oggi del Pubblico Ministero costituite da varie cartelle annoverino alla cartella 4 ai punti 4.20 l’elenco delle traduzioni effettuate dalla Caserma di Bolzaneto, ai punti 4.21 richiesta di traduzione, ordini di ricezione e di consegna relativi a tutte le traduzioni effettuate dal sito di Bolzaneto, al 4.22 lettera di consegna degli arrestati agli istituti penitenziari di destinazione. Io non voglio incomodare Salvatore Satta che diceva “Se uno scopo al processo si vuole assegnare questo non può essere che il giudizio”, ma senza dubbio se il problema delle traduzioni verrà affrontato anche da questo Tribunale soltanto sotto un profilo di carattere burocratico e non in relazione a quelle implicazioni che verranno sviscerate nell’ambito del dibattimento, implicazioni anche relative all’individuazione fotografica degli agenti e quindi anche in relazione alle varie detenute nel mio caso che sono state custodite e tradotte sullo stesso veicolo, sono questi argomenti sui quali è ovvio il dibattimento fornirà una risposta, e che comunque sui quali la Difesa capitalizza delle aspettative piuttosto rilevanti. Per quel che riguarda le altre richieste esame imputata e controesame dei testi del Pubblico Ministero e delle parti civili costituite, anche se </w:t>
      </w:r>
      <w:r>
        <w:rPr>
          <w:i/>
          <w:sz w:val="24"/>
        </w:rPr>
        <w:t>ope legis</w:t>
      </w:r>
      <w:r>
        <w:rPr>
          <w:sz w:val="24"/>
        </w:rPr>
        <w:t xml:space="preserve"> va da sé il controesame, ma è clausola di stile chiederlo in quest’aula di conseguenza anch’io mi allineo. Grazie.&gt;&gt;</w:t>
      </w:r>
    </w:p>
    <w:p>
      <w:pPr>
        <w:pStyle w:val="Monocratico"/>
        <w:spacing w:lineRule="auto" w:line="360"/>
        <w:jc w:val="both"/>
        <w:rPr/>
      </w:pPr>
      <w:r>
        <w:rPr>
          <w:b/>
          <w:sz w:val="24"/>
        </w:rPr>
        <w:t>PRESIDENTE:</w:t>
      </w:r>
      <w:r>
        <w:rPr>
          <w:sz w:val="24"/>
        </w:rPr>
        <w:t xml:space="preserve"> &lt;&lt;Allora Difesa Cerasuolo. Per l’avvocato Simeoni chi c'è?&gt;&gt;</w:t>
      </w:r>
    </w:p>
    <w:p>
      <w:pPr>
        <w:pStyle w:val="Monocratico"/>
        <w:spacing w:lineRule="auto" w:line="360"/>
        <w:jc w:val="both"/>
        <w:rPr/>
      </w:pPr>
      <w:r>
        <w:rPr>
          <w:b/>
          <w:sz w:val="24"/>
        </w:rPr>
        <w:t>INTERVENTO:</w:t>
      </w:r>
      <w:r>
        <w:rPr>
          <w:sz w:val="24"/>
        </w:rPr>
        <w:t xml:space="preserve"> &lt;&lt;(Voce fuori microfono, parole incomprensibili)</w:t>
      </w:r>
    </w:p>
    <w:p>
      <w:pPr>
        <w:pStyle w:val="Monocratico"/>
        <w:spacing w:lineRule="auto" w:line="360"/>
        <w:jc w:val="both"/>
        <w:rPr/>
      </w:pPr>
      <w:r>
        <w:rPr>
          <w:b/>
          <w:sz w:val="24"/>
        </w:rPr>
        <w:t>PRESIDENTE:</w:t>
      </w:r>
      <w:r>
        <w:rPr>
          <w:sz w:val="24"/>
        </w:rPr>
        <w:t xml:space="preserve"> &lt;&lt;Sì, sì, era fuori termine.&gt;&gt;</w:t>
      </w:r>
    </w:p>
    <w:p>
      <w:pPr>
        <w:pStyle w:val="Monocratico"/>
        <w:spacing w:lineRule="auto" w:line="360"/>
        <w:jc w:val="both"/>
        <w:rPr/>
      </w:pPr>
      <w:r>
        <w:rPr>
          <w:b/>
          <w:sz w:val="24"/>
        </w:rPr>
        <w:t xml:space="preserve">Avv. ZUNINO: </w:t>
      </w:r>
      <w:r>
        <w:rPr>
          <w:sz w:val="24"/>
        </w:rPr>
        <w:t>&lt;&lt;Beh iniziamo bene allora. Avvocato Zunino. Io chiedo</w:t>
      </w:r>
    </w:p>
    <w:p>
      <w:pPr>
        <w:pStyle w:val="Monocratico"/>
        <w:spacing w:lineRule="auto" w:line="360"/>
        <w:jc w:val="both"/>
        <w:rPr>
          <w:sz w:val="24"/>
        </w:rPr>
      </w:pPr>
      <w:r>
        <w:rPr>
          <w:sz w:val="24"/>
        </w:rPr>
        <w:t>comunque il controesame degli imputati, chiedo la citazione delle persone indicate nella lista testi ai sensi del IV comma dell’articolo 468, come testi a controprova per quanto riguarda gli elementi indicati dal Pubblico Ministero nella propria lista; la lista che è stata dichiarata inammissibile ovviamente non specifico perché non li so (lo confesso) però chiaramente saranno sicuramente rilevanti e comunque in controprova rispetto alle argomentazioni sostenute dal Pubblico Ministero. Chiedo l’esame dell’imputato e il controesame degli altri imputati.&gt;&gt;</w:t>
      </w:r>
    </w:p>
    <w:p>
      <w:pPr>
        <w:pStyle w:val="Monocratico"/>
        <w:spacing w:lineRule="auto" w:line="360"/>
        <w:jc w:val="both"/>
        <w:rPr/>
      </w:pPr>
      <w:r>
        <w:rPr>
          <w:b/>
          <w:sz w:val="24"/>
        </w:rPr>
        <w:t>PRESIDENTE:</w:t>
      </w:r>
      <w:r>
        <w:rPr>
          <w:sz w:val="24"/>
        </w:rPr>
        <w:t xml:space="preserve"> &lt;&lt;Difesa Patrizi? È l’avvocato Vincenzo Ross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Ma per Incoronato ha già parlato.&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 xml:space="preserve">Avv. ZUNINO: </w:t>
      </w:r>
      <w:r>
        <w:rPr>
          <w:sz w:val="24"/>
        </w:rPr>
        <w:t>&lt;&lt;Avvocato Zunino sempre per il collega Rossi. Chiedo il controesame dei testi indicati dalle altre Parti (Pubblico Ministero e parti civili), l’esame dell’imputato, l’eventualmente ammissione… non so se ha presentato una lista, se sì chiedo l’ammissione dei testi indicati in lista.&gt;&gt;</w:t>
      </w:r>
    </w:p>
    <w:p>
      <w:pPr>
        <w:pStyle w:val="Monocratico"/>
        <w:spacing w:lineRule="auto" w:line="360"/>
        <w:jc w:val="both"/>
        <w:rPr/>
      </w:pPr>
      <w:r>
        <w:rPr>
          <w:b/>
          <w:sz w:val="24"/>
        </w:rPr>
        <w:t>PRESIDENTE:</w:t>
      </w:r>
      <w:r>
        <w:rPr>
          <w:sz w:val="24"/>
        </w:rPr>
        <w:t xml:space="preserve"> &lt;&lt;Sono assistiti tutti dall’avvocato Celasco.&gt;&gt;</w:t>
      </w:r>
    </w:p>
    <w:p>
      <w:pPr>
        <w:pStyle w:val="Monocratico"/>
        <w:spacing w:lineRule="auto" w:line="360"/>
        <w:jc w:val="both"/>
        <w:rPr/>
      </w:pPr>
      <w:r>
        <w:rPr>
          <w:b/>
          <w:sz w:val="24"/>
        </w:rPr>
        <w:t>Avv. CELASCO:</w:t>
      </w:r>
      <w:r>
        <w:rPr>
          <w:sz w:val="24"/>
        </w:rPr>
        <w:t xml:space="preserve"> &lt;&lt; Sì Presidente. Per la Difesa Fornasiere, Tolomeo e Nurchis avvocato Celasco. Con riferimento alle osservazioni fatte dal Pubblico Ministero circa l’indicazione dei testi in lista e in particolare l’indicazione del generale Doria, effettivamente il generale Doria è imputato in questo procedimento, io l’ho indicato anche ai sensi del 110 e 197 bis ritenendo comunque che non si ravvisasse (almeno a mio modesto avviso) l’ipotesi di cui al 371 comma 2 lettera B; in ogni caso per quanto riguarda la fattispecie chiedo anch’io l’esame del generale Doria. Controesame ovviamente di tutti i testimoni indicati dal Pubblico Ministero nonché dalle parti civili, controesame dei testimoni indicati dalle altre Difese, ovviamente con riferimento ai fatti specifici contestati ai miei assistiti, esame degli imputati, esame testi in lista. Mi riservo anch’io ovviamente eventuali controdeduzioni sulle produzioni oggi del Pubblico Ministero, ma soprattutto delle parti civili, e ovviamente mi riservo (ma mi sembra che il Tribunale sia di questo avviso, ma è pacifico per Giurisprudenza) le eventuali produzioni documentali nel corso della istruttoria.&gt;&gt;</w:t>
      </w:r>
    </w:p>
    <w:p>
      <w:pPr>
        <w:pStyle w:val="Monocratico"/>
        <w:spacing w:lineRule="auto" w:line="360"/>
        <w:jc w:val="both"/>
        <w:rPr/>
      </w:pPr>
      <w:r>
        <w:rPr>
          <w:b/>
          <w:sz w:val="24"/>
        </w:rPr>
        <w:t>PRESIDENTE:</w:t>
      </w:r>
      <w:r>
        <w:rPr>
          <w:sz w:val="24"/>
        </w:rPr>
        <w:t xml:space="preserve"> &lt;&lt;Poi abbiamo Difesa Muras, avvocato Iavicoli.&gt;&gt;</w:t>
      </w:r>
    </w:p>
    <w:p>
      <w:pPr>
        <w:pStyle w:val="Monocratico"/>
        <w:spacing w:lineRule="auto" w:line="360"/>
        <w:jc w:val="both"/>
        <w:rPr/>
      </w:pPr>
      <w:r>
        <w:rPr>
          <w:b/>
          <w:sz w:val="24"/>
        </w:rPr>
        <w:t>Avv. CURCURUTO:</w:t>
      </w:r>
      <w:r>
        <w:rPr>
          <w:sz w:val="24"/>
        </w:rPr>
        <w:t xml:space="preserve"> &lt;&lt;Sì Presidente, avvocato Curcuruto in sostituzione dell’avvocato Iavicoli per gli assistiti. Chiede il controesame di tutti i testi e l’esame degli imputati. La Difesa si riserva di dedurre sulla documentazione prodotta oggi dalle Parti. Grazie.&gt;&gt;</w:t>
      </w:r>
    </w:p>
    <w:p>
      <w:pPr>
        <w:pStyle w:val="Monocratico"/>
        <w:spacing w:lineRule="auto" w:line="360"/>
        <w:jc w:val="both"/>
        <w:rPr/>
      </w:pPr>
      <w:r>
        <w:rPr>
          <w:b/>
          <w:sz w:val="24"/>
        </w:rPr>
        <w:t>PRESIDENTE:</w:t>
      </w:r>
      <w:r>
        <w:rPr>
          <w:sz w:val="24"/>
        </w:rPr>
        <w:t xml:space="preserve"> &lt;&lt;Difesa Amoroso e Sabia Colucci, entrambi difesi dall’avvocato Fragalà.&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llora sostituito dall’avvocato Scodnik.&gt;&gt;</w:t>
      </w:r>
    </w:p>
    <w:p>
      <w:pPr>
        <w:pStyle w:val="Monocratico"/>
        <w:spacing w:lineRule="auto" w:line="360"/>
        <w:jc w:val="both"/>
        <w:rPr/>
      </w:pPr>
      <w:r>
        <w:rPr>
          <w:b/>
          <w:sz w:val="24"/>
        </w:rPr>
        <w:t xml:space="preserve">Avv. SCODNIK: </w:t>
      </w:r>
      <w:r>
        <w:rPr>
          <w:sz w:val="24"/>
        </w:rPr>
        <w:t>&lt;&lt;Avvocato Scodnik. Per le due posizioni esame imputati, esame degli eventuali testi in lista, controesame.&gt;&gt;</w:t>
      </w:r>
    </w:p>
    <w:p>
      <w:pPr>
        <w:pStyle w:val="Monocratico"/>
        <w:spacing w:lineRule="auto" w:line="360"/>
        <w:jc w:val="both"/>
        <w:rPr/>
      </w:pPr>
      <w:r>
        <w:rPr>
          <w:b/>
          <w:sz w:val="24"/>
        </w:rPr>
        <w:t>PRESIDENTE:</w:t>
      </w:r>
      <w:r>
        <w:rPr>
          <w:sz w:val="24"/>
        </w:rPr>
        <w:t xml:space="preserve"> &lt;&lt;Abbiamo l’avvocato Vaccaro per Toccafondi.&gt;&gt;</w:t>
      </w:r>
    </w:p>
    <w:p>
      <w:pPr>
        <w:pStyle w:val="Monocratico"/>
        <w:spacing w:lineRule="auto" w:line="360"/>
        <w:jc w:val="both"/>
        <w:rPr/>
      </w:pPr>
      <w:r>
        <w:rPr>
          <w:b/>
          <w:sz w:val="24"/>
        </w:rPr>
        <w:t>Avv. SCODNIK:</w:t>
      </w:r>
      <w:r>
        <w:rPr>
          <w:sz w:val="24"/>
        </w:rPr>
        <w:t xml:space="preserve"> &lt;&lt;Avvocato Scodnik in sostituzione di Vaccaro. Esame imputato, controesame; non è stata presentata lista testi.&gt;&gt;</w:t>
      </w:r>
    </w:p>
    <w:p>
      <w:pPr>
        <w:pStyle w:val="Monocratico"/>
        <w:spacing w:lineRule="auto" w:line="360"/>
        <w:jc w:val="both"/>
        <w:rPr/>
      </w:pPr>
      <w:r>
        <w:rPr>
          <w:b/>
          <w:sz w:val="24"/>
        </w:rPr>
        <w:t>PRESIDENTE:</w:t>
      </w:r>
      <w:r>
        <w:rPr>
          <w:sz w:val="24"/>
        </w:rPr>
        <w:t xml:space="preserve"> &lt;&lt;Poi Difesa Amenta, avvocato Minà.&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Ah Iavicoli. Io ce l’ho vecchia sì.&gt;&gt;</w:t>
      </w:r>
    </w:p>
    <w:p>
      <w:pPr>
        <w:pStyle w:val="Monocratico"/>
        <w:spacing w:lineRule="auto" w:line="360"/>
        <w:jc w:val="both"/>
        <w:rPr/>
      </w:pPr>
      <w:r>
        <w:rPr>
          <w:b/>
          <w:sz w:val="24"/>
        </w:rPr>
        <w:t>INTERVENTO:</w:t>
      </w:r>
      <w:r>
        <w:rPr>
          <w:sz w:val="24"/>
        </w:rPr>
        <w:t xml:space="preserve"> &lt;&lt;(Voce fuori microfono, parole incomprensibili)</w:t>
      </w:r>
    </w:p>
    <w:p>
      <w:pPr>
        <w:pStyle w:val="Monocratico"/>
        <w:spacing w:lineRule="auto" w:line="360"/>
        <w:jc w:val="both"/>
        <w:rPr/>
      </w:pPr>
      <w:r>
        <w:rPr>
          <w:b/>
          <w:sz w:val="24"/>
        </w:rPr>
        <w:t>Avv. CURCURUTO:</w:t>
      </w:r>
      <w:r>
        <w:rPr>
          <w:sz w:val="24"/>
        </w:rPr>
        <w:t xml:space="preserve"> &lt;&lt;Ma io mi sono già espresso per Amenta. Io parlavo per tutti gli assistiti dell’avvocato Iavicoli.&gt;&gt;</w:t>
      </w:r>
    </w:p>
    <w:p>
      <w:pPr>
        <w:pStyle w:val="Monocratico"/>
        <w:spacing w:lineRule="auto" w:line="360"/>
        <w:jc w:val="both"/>
        <w:rPr/>
      </w:pPr>
      <w:r>
        <w:rPr>
          <w:b/>
          <w:sz w:val="24"/>
        </w:rPr>
        <w:t>PRESIDENTE:</w:t>
      </w:r>
      <w:r>
        <w:rPr>
          <w:sz w:val="24"/>
        </w:rPr>
        <w:t xml:space="preserve"> &lt;&lt;Ah sì, sì. Grazie.&gt;&gt;</w:t>
      </w:r>
    </w:p>
    <w:p>
      <w:pPr>
        <w:pStyle w:val="Monocratico"/>
        <w:spacing w:lineRule="auto" w:line="360"/>
        <w:jc w:val="both"/>
        <w:rPr/>
      </w:pPr>
      <w:r>
        <w:rPr>
          <w:b/>
          <w:sz w:val="24"/>
        </w:rPr>
        <w:t>Avv. CURCURUTO:</w:t>
      </w:r>
      <w:r>
        <w:rPr>
          <w:sz w:val="24"/>
        </w:rPr>
        <w:t xml:space="preserve"> &lt;&lt;Presidente mi scusi, io non so se l’avvocato Iavicoli ha presentato lista testi; se l’avesse presentata chiedo l’ammissione della lista testi. Io non lo so questo eh, chiarissimamente.&gt;&gt;</w:t>
      </w:r>
    </w:p>
    <w:p>
      <w:pPr>
        <w:pStyle w:val="Monocratico"/>
        <w:spacing w:lineRule="auto" w:line="360"/>
        <w:jc w:val="both"/>
        <w:rPr/>
      </w:pPr>
      <w:r>
        <w:rPr>
          <w:b/>
          <w:sz w:val="24"/>
        </w:rPr>
        <w:t>INTERVENTO:</w:t>
      </w:r>
      <w:r>
        <w:rPr>
          <w:sz w:val="24"/>
        </w:rPr>
        <w:t xml:space="preserve"> &lt;&lt;(Voce fuori microfono, parole incomprensibili)</w:t>
      </w:r>
    </w:p>
    <w:p>
      <w:pPr>
        <w:pStyle w:val="Monocratico"/>
        <w:spacing w:lineRule="auto" w:line="360"/>
        <w:jc w:val="both"/>
        <w:rPr/>
      </w:pPr>
      <w:r>
        <w:rPr>
          <w:b/>
          <w:sz w:val="24"/>
        </w:rPr>
        <w:t xml:space="preserve">Avv. CURCURUTO: </w:t>
      </w:r>
      <w:r>
        <w:rPr>
          <w:sz w:val="24"/>
        </w:rPr>
        <w:t>&lt;&lt;Se ha presentato la lista testi chiedo l’ammissione dei testi in lista, perché io di questo non ero a conoscenza. Grazie.&gt;&gt;</w:t>
      </w:r>
    </w:p>
    <w:p>
      <w:pPr>
        <w:pStyle w:val="Monocratico"/>
        <w:spacing w:lineRule="auto" w:line="360"/>
        <w:jc w:val="both"/>
        <w:rPr/>
      </w:pPr>
      <w:r>
        <w:rPr>
          <w:b/>
          <w:sz w:val="24"/>
        </w:rPr>
        <w:t>PRESIDENTE:</w:t>
      </w:r>
      <w:r>
        <w:rPr>
          <w:sz w:val="24"/>
        </w:rPr>
        <w:t xml:space="preserve"> &lt;&lt;Difesa Mazzoleni.&gt;&gt;</w:t>
      </w:r>
    </w:p>
    <w:p>
      <w:pPr>
        <w:pStyle w:val="Monocratico"/>
        <w:spacing w:lineRule="auto" w:line="360"/>
        <w:jc w:val="both"/>
        <w:rPr/>
      </w:pPr>
      <w:r>
        <w:rPr>
          <w:b/>
          <w:sz w:val="24"/>
        </w:rPr>
        <w:t>Avv. GARBAGNATI:</w:t>
      </w:r>
      <w:r>
        <w:rPr>
          <w:sz w:val="24"/>
        </w:rPr>
        <w:t xml:space="preserve"> &lt;&lt;Avvocato Garbagnati per la Difesa Mazzoleni. Anch’io chiedo l’esame delle persone indicate nella lista testimoniale e il controesame. Per quanto riguarda (brevemente) le eccezioni sollevate dal Pubblico Ministero e dai Difensori delle parti civili in ordine all’esclusione dei componenti della Commissione G8, del dottor Savella in quanto presidente della Commissione G8 e del dottor Montanaro, due doverosissime osservazioni. La richiesta di esclusione è dettata dal fatto stante il divieto dell’articolo 62 del Codice di rito sul divieto di testimonianza sulle dichiarazioni dell’imputato e sul fatto che non essendo gli stessi presenti al momento del fatto potrebbero rilasciare solo dichiarazioni de relato o comunque valutazioni. Su questo a questa Difesa sembra che in realtà queste deposizioni abbiano l’unico requisito da valutare in questa sede, che è quello della rilevanza, sia come pertinenza al </w:t>
      </w:r>
      <w:r>
        <w:rPr>
          <w:i/>
          <w:sz w:val="24"/>
        </w:rPr>
        <w:t xml:space="preserve">tema provandum </w:t>
      </w:r>
      <w:r>
        <w:rPr>
          <w:sz w:val="24"/>
        </w:rPr>
        <w:t>sia come idoneità o capacità degli stessi a riferire in ordine a questa circostanza dato che gli stessi ne sono a conoscenza. In ogni caso aggiungo che gli stessi (è sufficiente leggere la lista testi) non sono stati chiamati né a riferire su dichiarazioni rese dagli imputati né a compiere valutazioni, ma come si legge a quanto hanno… sui dati di fatto quanto alla organizzazione della struttura e del sito, e a quanto appreso, cioè quanto direttamente da loro appreso nell’esercizio delle funzioni di membri della Commissione del G8. Faccio presente che risulta in atti nel fascicolo dell’ufficio del Pubblico Ministero una relazione del 4 settembre 2001, che è al faldone 24, fogli 447 e 448, dai quali si desume che gli stessi per l’esercizio delle loro funzioni hanno anche effettuato direttamente dei sopralluoghi sul sito di Bolzaneto poco tempo dopo gli stessi fatti. La relazione è del 4 settembre 2001. Quindi gli stessi comunque hanno potuto accertare direttamente determinati fatti. Inoltre non è irrilevante naturalmente sapere se determinate circostanze sono emerse subito dopo i fatti o successivamente. E ultimissima considerazione: rilevo come sia lo stesso ufficio del Pubblico Ministero ad aver chiesto nella propria lista testimoniale l’esame di ufficiali di Polizia Giudiziaria e di credo un ispettore di Polizia Municipale che anche loro, pur non essendo presenti ai fatti durante i giorni del G8, hanno solamente svolto delle indagini in epoca successiva e quindi comunque in posizione omologa o comunque analoga a quelle di cui si chiede l’esame. Quindi concludo con questo.&gt;&gt;</w:t>
      </w:r>
    </w:p>
    <w:p>
      <w:pPr>
        <w:pStyle w:val="Monocratico"/>
        <w:spacing w:lineRule="auto" w:line="360"/>
        <w:jc w:val="both"/>
        <w:rPr/>
      </w:pPr>
      <w:r>
        <w:rPr>
          <w:b/>
          <w:sz w:val="24"/>
        </w:rPr>
        <w:t>PRESIDENTE:</w:t>
      </w:r>
      <w:r>
        <w:rPr>
          <w:sz w:val="24"/>
        </w:rPr>
        <w:t xml:space="preserve"> &lt;&lt;La Difesa Sciandra.&gt;&gt;</w:t>
      </w:r>
    </w:p>
    <w:p>
      <w:pPr>
        <w:pStyle w:val="Monocratico"/>
        <w:spacing w:lineRule="auto" w:line="360"/>
        <w:jc w:val="both"/>
        <w:rPr/>
      </w:pPr>
      <w:r>
        <w:rPr>
          <w:b/>
          <w:sz w:val="24"/>
        </w:rPr>
        <w:t>Avv. CECCON:</w:t>
      </w:r>
      <w:r>
        <w:rPr>
          <w:sz w:val="24"/>
        </w:rPr>
        <w:t xml:space="preserve"> &lt;&lt;Avvocato Ceccon, anche in sostituzione della collega Laura Guercio. Ovviamente si riserva il controesame di tutti i testi indicati, chiede l’esame dell’imputata propria assistita; ovviamente si associa per quanto riguarda la richiesta di termine al fine di poter valutare le produzioni odierne, soprattutto in riferimento a quelle del Pubblico Ministero ovviamente. E per quanto riguarda le contestazioni circa la lista testi sulla quale questo Difensore insiste integralmente chiedendo l’audizione di tutti i testi indicati nella lista già depositata ovviamente, la considerazione svolta dal collega Mascia che mi ha preceduto che ha anche lui indicato il dottor Salvi come medico che ha potuto, potrà comunque dare una valutazione su alcune delle lesioni che sarebbero state patite dalle presunte persone offese. Per quanto riguarda la considerazione invece sul dottor Tallone, se la memoria… (sto andando veramente a memoria sui nominativi); beh francamente questo Difensore non si pone il problema se la posizione del dottor Tallone sia o meno quasi a rischio di vedere fatta poi una valutazione interessante ai fini di una indagine nei suoi confronti che potrà nascere dalle sue dichiarazioni; io francamente credo che sia importante l’audizione di questa persona facente parte del personale medico non ricordo se dell’ospedale San Martino (francamente non lo ricordo, ma comunque) che ha potuto constatare delle lesioni di una delle presunte parti offese. Quindi ritengo che sia assolutamente importante che venga ascoltato da questo Tribunale proprio per ricercare la prova sulle accuse che vengono mosse alla mia assistita; quindi in questo senso insisto nella richiesta così come formulata nella lista testi già depositata. Grazie.&gt;&gt;</w:t>
      </w:r>
    </w:p>
    <w:p>
      <w:pPr>
        <w:pStyle w:val="Monocratico"/>
        <w:spacing w:lineRule="auto" w:line="360"/>
        <w:jc w:val="both"/>
        <w:rPr/>
      </w:pPr>
      <w:r>
        <w:rPr>
          <w:b/>
          <w:sz w:val="24"/>
        </w:rPr>
        <w:t>PRESIDENTE:</w:t>
      </w:r>
      <w:r>
        <w:rPr>
          <w:sz w:val="24"/>
        </w:rPr>
        <w:t xml:space="preserve"> &lt;&lt;Per la Difesa Zaccardi aveva già parlato l’avvocato Curcuruto per Iavicoli mi pare, no? Quindi..&gt;&gt;</w:t>
      </w:r>
    </w:p>
    <w:p>
      <w:pPr>
        <w:pStyle w:val="Monocratico"/>
        <w:spacing w:lineRule="auto" w:line="360"/>
        <w:jc w:val="both"/>
        <w:rPr/>
      </w:pPr>
      <w:r>
        <w:rPr>
          <w:b/>
          <w:sz w:val="24"/>
        </w:rPr>
        <w:t>INTERVENTO:</w:t>
      </w:r>
      <w:r>
        <w:rPr>
          <w:sz w:val="24"/>
        </w:rPr>
        <w:t xml:space="preserve"> (Voce fuori microfono, parole incomprensibili)</w:t>
      </w:r>
    </w:p>
    <w:p>
      <w:pPr>
        <w:pStyle w:val="Monocratico"/>
        <w:spacing w:lineRule="auto" w:line="360"/>
        <w:jc w:val="both"/>
        <w:rPr/>
      </w:pPr>
      <w:r>
        <w:rPr>
          <w:b/>
          <w:sz w:val="24"/>
        </w:rPr>
        <w:t>PRESIDENTE:</w:t>
      </w:r>
      <w:r>
        <w:rPr>
          <w:sz w:val="24"/>
        </w:rPr>
        <w:t xml:space="preserve"> &lt;&lt;Va bene. Benissimo.&gt;&gt;</w:t>
      </w:r>
    </w:p>
    <w:p>
      <w:pPr>
        <w:pStyle w:val="Monocratico"/>
        <w:spacing w:lineRule="auto" w:line="360"/>
        <w:jc w:val="both"/>
        <w:rPr/>
      </w:pPr>
      <w:r>
        <w:rPr>
          <w:b/>
          <w:sz w:val="24"/>
        </w:rPr>
        <w:t>Avv. OREFICE:</w:t>
      </w:r>
      <w:r>
        <w:rPr>
          <w:sz w:val="24"/>
        </w:rPr>
        <w:t xml:space="preserve"> &lt;&lt;Chiedo scusa. Tra le tante cose che ho detto prima ho realizzato di aver dimenticato un’ultima richiesta. Sarò telegrafico. Io tra i capitoli proposti per il dottor Di Mondo, Coppello e Marvulli avevo anche chiesto di sapere chi aveva emesso il decreto motivato con cui fu disposto il differimento dei colloqui tra gli arrestati e i Difensori. Apprendiamo oggi, perché nel fascicolo del Pubblico Ministero non c’era questo decreto; se ne intuiva l’esistenza perché degli Avvocati sono andati e non sono stati fatti entrare, però non si sapeva chi l’aveva emesso; oggi apprendiamo che l’ha emesso proprio il Procuratore della Repubblica dottor Meloni. La lista è già copiosissima, non chiedo di aggiungere il dottor Meloni, ma chiedo che il Tribunale voglia acquisire questo provvedimento che non è presente nel fascicolo del Pubblico Ministero.&gt;&gt;</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Io posso dire che siamo disponibili a produrlo se il Tribunale ritiene necessario così lo può vedere come documento; non c'è nessunissimo problema da parte nostra.&gt;&gt;</w:t>
      </w:r>
    </w:p>
    <w:p>
      <w:pPr>
        <w:pStyle w:val="Monocratico"/>
        <w:spacing w:lineRule="auto" w:line="360"/>
        <w:jc w:val="both"/>
        <w:rPr/>
      </w:pPr>
      <w:r>
        <w:rPr>
          <w:b/>
          <w:sz w:val="24"/>
        </w:rPr>
        <w:t>PRESIDENTE:</w:t>
      </w:r>
      <w:r>
        <w:rPr>
          <w:sz w:val="24"/>
        </w:rPr>
        <w:t xml:space="preserve"> &lt;&lt;Il Tribunale autorizza il Pubblico Ministero a produrre il decreto dell’allora Procuratore Capo dottor Meloni…&gt;&gt;</w:t>
      </w:r>
    </w:p>
    <w:p>
      <w:pPr>
        <w:pStyle w:val="Monocratico"/>
        <w:spacing w:lineRule="auto" w:line="360"/>
        <w:jc w:val="both"/>
        <w:rPr/>
      </w:pPr>
      <w:r>
        <w:rPr>
          <w:b/>
          <w:sz w:val="24"/>
        </w:rPr>
        <w:t>P.M.:</w:t>
      </w:r>
      <w:r>
        <w:rPr>
          <w:sz w:val="24"/>
        </w:rPr>
        <w:t xml:space="preserve"> </w:t>
      </w:r>
      <w:r>
        <w:rPr>
          <w:b/>
          <w:sz w:val="24"/>
        </w:rPr>
        <w:t>(dott.ssa Petruzziello)</w:t>
      </w:r>
      <w:r>
        <w:rPr>
          <w:sz w:val="24"/>
        </w:rPr>
        <w:t xml:space="preserve"> &lt;&lt;Siccome era uno stampato ne produciamo uno come fac simile. Erano tutti uguali perché…&gt;&gt;</w:t>
      </w:r>
    </w:p>
    <w:p>
      <w:pPr>
        <w:pStyle w:val="Monocratico"/>
        <w:spacing w:lineRule="auto" w:line="360"/>
        <w:jc w:val="both"/>
        <w:rPr/>
      </w:pPr>
      <w:r>
        <w:rPr>
          <w:b/>
          <w:sz w:val="24"/>
        </w:rPr>
        <w:t>PRESIDENTE:</w:t>
      </w:r>
      <w:r>
        <w:rPr>
          <w:sz w:val="24"/>
        </w:rPr>
        <w:t xml:space="preserve"> &lt;&lt;Sì, sì, certo.&gt;&gt;</w:t>
      </w:r>
    </w:p>
    <w:p>
      <w:pPr>
        <w:pStyle w:val="Monocratico"/>
        <w:spacing w:lineRule="auto" w:line="360"/>
        <w:jc w:val="both"/>
        <w:rPr/>
      </w:pPr>
      <w:r>
        <w:rPr>
          <w:b/>
          <w:sz w:val="24"/>
        </w:rPr>
        <w:t>P.M.:</w:t>
      </w:r>
      <w:r>
        <w:rPr>
          <w:sz w:val="24"/>
        </w:rPr>
        <w:t xml:space="preserve"> &lt;&lt;…</w:t>
      </w:r>
      <w:r>
        <w:rPr>
          <w:i/>
          <w:sz w:val="24"/>
        </w:rPr>
        <w:t>(inc.)</w:t>
      </w:r>
      <w:r>
        <w:rPr>
          <w:sz w:val="24"/>
        </w:rPr>
        <w:t xml:space="preserve"> standard.&gt;&gt;</w:t>
      </w:r>
    </w:p>
    <w:p>
      <w:pPr>
        <w:pStyle w:val="Monocratico"/>
        <w:spacing w:lineRule="auto" w:line="360"/>
        <w:jc w:val="both"/>
        <w:rPr/>
      </w:pPr>
      <w:r>
        <w:rPr>
          <w:b/>
          <w:sz w:val="24"/>
        </w:rPr>
        <w:t>CANCELLIERE:</w:t>
      </w:r>
      <w:r>
        <w:rPr>
          <w:sz w:val="24"/>
        </w:rPr>
        <w:t xml:space="preserve"> &lt;&lt;Emesso…&gt;&gt;</w:t>
      </w:r>
    </w:p>
    <w:p>
      <w:pPr>
        <w:pStyle w:val="Monocratico"/>
        <w:spacing w:lineRule="auto" w:line="360"/>
        <w:jc w:val="both"/>
        <w:rPr/>
      </w:pPr>
      <w:r>
        <w:rPr>
          <w:b/>
          <w:sz w:val="24"/>
        </w:rPr>
        <w:t>PRESIDENTE:</w:t>
      </w:r>
      <w:r>
        <w:rPr>
          <w:sz w:val="24"/>
        </w:rPr>
        <w:t xml:space="preserve"> &lt;&lt;Emesso dall’allora Procuratore della Repubblica dottor Meloni con il quale si autorizzava il differimento dei colloqui degli arrestati con i propri Difensori.&gt;&gt;</w:t>
      </w:r>
    </w:p>
    <w:p>
      <w:pPr>
        <w:pStyle w:val="Monocratico"/>
        <w:spacing w:lineRule="auto" w:line="360"/>
        <w:jc w:val="both"/>
        <w:rPr/>
      </w:pPr>
      <w:r>
        <w:rPr>
          <w:b/>
          <w:sz w:val="24"/>
        </w:rPr>
        <w:t>P.M.:</w:t>
      </w:r>
      <w:r>
        <w:rPr>
          <w:sz w:val="24"/>
        </w:rPr>
        <w:t xml:space="preserve"> </w:t>
      </w:r>
      <w:r>
        <w:rPr>
          <w:b/>
          <w:sz w:val="24"/>
        </w:rPr>
        <w:t>(dottor Miniati)</w:t>
      </w:r>
      <w:r>
        <w:rPr>
          <w:sz w:val="24"/>
        </w:rPr>
        <w:t xml:space="preserve"> &lt;&lt;Allora lo produciamo alla prossima udienza.&gt;&gt;</w:t>
      </w:r>
    </w:p>
    <w:p>
      <w:pPr>
        <w:pStyle w:val="Monocratico"/>
        <w:spacing w:lineRule="auto" w:line="360"/>
        <w:jc w:val="both"/>
        <w:rPr/>
      </w:pPr>
      <w:r>
        <w:rPr>
          <w:b/>
          <w:sz w:val="24"/>
        </w:rPr>
        <w:t>PRESIDENTE:</w:t>
      </w:r>
      <w:r>
        <w:rPr>
          <w:sz w:val="24"/>
        </w:rPr>
        <w:t xml:space="preserve"> &lt;&lt;Sì, sì. Il Tribunale rinvia all’udienza del 22 dicembre ore 9.00 per eventuali opposizioni sui documenti che le Parti hanno in oggi chiesto di produrre e per la decisione sulle istanze di prova formulate da tutte le Parti.&gt;&gt;</w:t>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r>
    </w:p>
    <w:p>
      <w:pPr>
        <w:pStyle w:val="Monocratico"/>
        <w:spacing w:lineRule="auto" w:line="360"/>
        <w:jc w:val="both"/>
        <w:rPr>
          <w:b/>
          <w:b/>
          <w:sz w:val="24"/>
        </w:rPr>
      </w:pPr>
      <w:r>
        <w:rPr>
          <w:b/>
          <w:sz w:val="24"/>
        </w:rPr>
        <w:t>Fine registrazione</w:t>
      </w:r>
    </w:p>
    <w:p>
      <w:pPr>
        <w:pStyle w:val="Normal"/>
        <w:rPr>
          <w:b/>
          <w:b/>
          <w:sz w:val="24"/>
          <w:u w:val="single"/>
          <w:lang w:val="it-IT"/>
        </w:rPr>
      </w:pPr>
      <w:r>
        <w:rPr>
          <w:b/>
          <w:sz w:val="24"/>
          <w:u w:val="single"/>
          <w:lang w:val="it-IT"/>
        </w:rPr>
      </w:r>
    </w:p>
    <w:p>
      <w:pPr>
        <w:pStyle w:val="Normal"/>
        <w:rPr>
          <w:u w:val="single"/>
          <w:lang w:val="it-IT"/>
        </w:rPr>
      </w:pPr>
      <w:r>
        <w:rPr>
          <w:u w:val="single"/>
          <w:lang w:val="it-IT"/>
        </w:rPr>
        <w:t>La trascrizione è composta da 171.412 caratteri.</w:t>
      </w:r>
    </w:p>
    <w:p>
      <w:pPr>
        <w:pStyle w:val="Normal"/>
        <w:rPr>
          <w:u w:val="single"/>
          <w:lang w:val="it-IT"/>
        </w:rPr>
      </w:pPr>
      <w:r>
        <w:rPr>
          <w:u w:val="single"/>
          <w:lang w:val="it-IT"/>
        </w:rPr>
      </w:r>
    </w:p>
    <w:p>
      <w:pPr>
        <w:pStyle w:val="Normal"/>
        <w:rPr>
          <w:u w:val="single"/>
          <w:lang w:val="it-IT"/>
        </w:rPr>
      </w:pPr>
      <w:r>
        <w:rPr>
          <w:u w:val="single"/>
          <w:lang w:val="it-IT"/>
        </w:rPr>
      </w:r>
    </w:p>
    <w:sectPr>
      <w:headerReference w:type="default" r:id="rId2"/>
      <w:headerReference w:type="first" r:id="rId3"/>
      <w:footerReference w:type="default" r:id="rId4"/>
      <w:footerReference w:type="first" r:id="rId5"/>
      <w:type w:val="nextPage"/>
      <w:pgSz w:w="12240" w:h="15840"/>
      <w:pgMar w:left="1701" w:right="1304" w:gutter="0" w:header="851" w:top="2268" w:footer="1247" w:bottom="226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621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3pt;height:11.55pt;mso-wrap-distance-left:0pt;mso-wrap-distance-right:0pt;mso-wrap-distance-top:0pt;mso-wrap-distance-bottom:0pt;margin-top:0.05pt;mso-position-vertical-relative:text;margin-left:224.7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7</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it-IT"/>
      </w:rPr>
    </w:pPr>
    <w:r>
      <w:rPr>
        <w:sz w:val="20"/>
        <w:lang w:val="it-IT"/>
      </w:rPr>
    </w:r>
  </w:p>
  <w:p>
    <w:pPr>
      <w:pStyle w:val="Header"/>
      <w:jc w:val="center"/>
      <w:rPr>
        <w:spacing w:val="0"/>
        <w:sz w:val="20"/>
      </w:rPr>
    </w:pPr>
    <w:r>
      <w:rPr>
        <w:spacing w:val="0"/>
        <w:sz w:val="20"/>
      </w:rPr>
      <w:t>MEETING SERVICE S.p.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pacing w:val="24"/>
      <w:sz w:val="24"/>
      <w:szCs w:val="20"/>
      <w:lang w:val="en-US"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
    <w:name w:val="testo"/>
    <w:basedOn w:val="Normal"/>
    <w:qFormat/>
    <w:pPr>
      <w:spacing w:lineRule="auto" w:line="360"/>
      <w:jc w:val="both"/>
    </w:pPr>
    <w:rPr>
      <w:lang w:val="it-IT"/>
    </w:rPr>
  </w:style>
  <w:style w:type="paragraph" w:styleId="Tribunale">
    <w:name w:val="tribunale"/>
    <w:basedOn w:val="Normal"/>
    <w:qFormat/>
    <w:pPr>
      <w:jc w:val="center"/>
    </w:pPr>
    <w:rPr>
      <w:sz w:val="52"/>
      <w:lang w:val="it-IT"/>
    </w:rPr>
  </w:style>
  <w:style w:type="paragraph" w:styleId="Monocratico">
    <w:name w:val="monocratico"/>
    <w:basedOn w:val="Normal"/>
    <w:qFormat/>
    <w:pPr>
      <w:jc w:val="center"/>
    </w:pPr>
    <w:rPr>
      <w:sz w:val="28"/>
      <w:lang w:val="it-IT"/>
    </w:rPr>
  </w:style>
  <w:style w:type="paragraph" w:styleId="Cassatta">
    <w:name w:val="cassatta"/>
    <w:basedOn w:val="Normal"/>
    <w:qFormat/>
    <w:pPr>
      <w:spacing w:lineRule="auto" w:line="360"/>
      <w:ind w:left="1136" w:hanging="0"/>
      <w:jc w:val="center"/>
    </w:pPr>
    <w:rPr>
      <w:lang w:val="it-IT"/>
    </w:rPr>
  </w:style>
  <w:style w:type="paragraph" w:styleId="Cassetta">
    <w:name w:val="cassetta"/>
    <w:basedOn w:val="Cassatta"/>
    <w:qFormat/>
    <w:pPr/>
    <w:rPr/>
  </w:style>
  <w:style w:type="paragraph" w:styleId="Rg">
    <w:name w:val="rg"/>
    <w:basedOn w:val="Normal"/>
    <w:qFormat/>
    <w:pPr>
      <w:spacing w:lineRule="auto" w:line="360"/>
      <w:jc w:val="center"/>
    </w:pPr>
    <w:rPr>
      <w:sz w:val="44"/>
      <w:lang w:val="it-IT"/>
    </w:rPr>
  </w:style>
  <w:style w:type="paragraph" w:styleId="Testi">
    <w:name w:val="testi"/>
    <w:basedOn w:val="Cassatta"/>
    <w:qFormat/>
    <w:pPr>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3T14:32:00Z</dcterms:created>
  <dc:creator>marcello</dc:creator>
  <dc:description/>
  <dc:language>en-US</dc:language>
  <cp:lastModifiedBy>todaro_t</cp:lastModifiedBy>
  <dcterms:modified xsi:type="dcterms:W3CDTF">2006-01-03T14:36:00Z</dcterms:modified>
  <cp:revision>4</cp:revision>
  <dc:subject/>
  <dc:title>Tribunale di Genova</dc:title>
</cp:coreProperties>
</file>